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PLAN DE INVERSIONES 2009</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YECTO DE MEJORA DE RED DE ALUMBRADO PÚBLICO Y DRENAJE EN AVDA. CRUZ DEL CARMEN. CARMONA (SEVILLA)</w:t>
      </w:r>
    </w:p>
    <w:p>
      <w:pPr>
        <w:pStyle w:val="Normal"/>
        <w:pBdr>
          <w:bottom w:val="single" w:sz="8" w:space="1" w:color="000000"/>
        </w:pBdr>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MOTOR: AYUNTAMIENTO DE CARMONA</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left" w:pos="0" w:leader="none"/>
          <w:tab w:val="center" w:pos="4512" w:leader="none"/>
          <w:tab w:val="left" w:pos="5040" w:leader="none"/>
        </w:tabs>
        <w:suppressAutoHyphens w:val="true"/>
        <w:spacing w:lineRule="auto" w:line="360"/>
        <w:jc w:val="center"/>
        <w:rPr>
          <w:rFonts w:ascii="Microsoft Sans Serif" w:hAnsi="Microsoft Sans Serif" w:cs="Microsoft Sans Serif"/>
          <w:b/>
          <w:b/>
          <w:sz w:val="22"/>
          <w:u w:val="single"/>
          <w:lang w:val="es-ES_tradnl"/>
        </w:rPr>
      </w:pPr>
      <w:r>
        <w:rPr>
          <w:rFonts w:cs="Microsoft Sans Serif" w:ascii="Microsoft Sans Serif" w:hAnsi="Microsoft Sans Serif"/>
          <w:b/>
          <w:sz w:val="22"/>
          <w:u w:val="single"/>
          <w:lang w:val="es-ES_tradnl"/>
        </w:rPr>
        <w:t>PLIEGO DE CONDICIONES</w:t>
      </w:r>
    </w:p>
    <w:p>
      <w:pPr>
        <w:pStyle w:val="Normal"/>
        <w:tabs>
          <w:tab w:val="clear" w:pos="708"/>
          <w:tab w:val="left" w:pos="0" w:leader="none"/>
          <w:tab w:val="center" w:pos="4512" w:leader="none"/>
          <w:tab w:val="left" w:pos="5040" w:leader="none"/>
        </w:tabs>
        <w:suppressAutoHyphens w:val="true"/>
        <w:spacing w:lineRule="auto" w:line="360"/>
        <w:jc w:val="center"/>
        <w:rPr>
          <w:rFonts w:ascii="Microsoft Sans Serif" w:hAnsi="Microsoft Sans Serif" w:cs="Microsoft Sans Serif"/>
          <w:b/>
          <w:b/>
          <w:sz w:val="22"/>
          <w:u w:val="single"/>
          <w:lang w:val="es-ES_tradnl"/>
        </w:rPr>
      </w:pPr>
      <w:r>
        <w:rPr>
          <w:rFonts w:cs="Microsoft Sans Serif" w:ascii="Microsoft Sans Serif" w:hAnsi="Microsoft Sans Serif"/>
          <w:b/>
          <w:sz w:val="22"/>
          <w:u w:val="single"/>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t>OBRAS QUE COMPRENDE.</w:t>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 xml:space="preserve">Las obras a que se refiere el presente Pliego de Condiciones son las que se entienden comprendidas en el título del proyecto y por tanto quedan en el mismo definidas. </w:t>
      </w:r>
    </w:p>
    <w:p>
      <w:pPr>
        <w:pStyle w:val="Normal"/>
        <w:tabs>
          <w:tab w:val="clear" w:pos="708"/>
          <w:tab w:val="left" w:pos="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ab/>
        <w:t>Estas obras comprenden:</w:t>
      </w:r>
    </w:p>
    <w:p>
      <w:pPr>
        <w:pStyle w:val="Normal"/>
        <w:tabs>
          <w:tab w:val="clear" w:pos="708"/>
          <w:tab w:val="left" w:pos="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r>
    </w:p>
    <w:p>
      <w:pPr>
        <w:pStyle w:val="Normal"/>
        <w:numPr>
          <w:ilvl w:val="0"/>
          <w:numId w:val="3"/>
        </w:numPr>
        <w:tabs>
          <w:tab w:val="clear" w:pos="708"/>
          <w:tab w:val="left" w:pos="720" w:leader="none"/>
        </w:tabs>
        <w:suppressAutoHyphens w:val="true"/>
        <w:autoSpaceDE w:val="true"/>
        <w:spacing w:lineRule="auto" w:line="360"/>
        <w:ind w:left="360" w:right="0" w:hanging="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Conducciones eléctricas con las características de los materiales y forma de ejecución especificados en los siguientes capítulos.</w:t>
      </w:r>
    </w:p>
    <w:p>
      <w:pPr>
        <w:pStyle w:val="Normal"/>
        <w:numPr>
          <w:ilvl w:val="0"/>
          <w:numId w:val="3"/>
        </w:numPr>
        <w:tabs>
          <w:tab w:val="clear" w:pos="708"/>
          <w:tab w:val="left" w:pos="720" w:leader="none"/>
        </w:tabs>
        <w:suppressAutoHyphens w:val="true"/>
        <w:autoSpaceDE w:val="true"/>
        <w:spacing w:lineRule="auto" w:line="360"/>
        <w:ind w:left="360" w:right="0" w:hanging="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Cuadros general de mando y protección, cuadros de distribución y cuadros parciales.</w:t>
      </w:r>
    </w:p>
    <w:p>
      <w:pPr>
        <w:pStyle w:val="Normal"/>
        <w:numPr>
          <w:ilvl w:val="0"/>
          <w:numId w:val="3"/>
        </w:numPr>
        <w:tabs>
          <w:tab w:val="clear" w:pos="708"/>
          <w:tab w:val="left" w:pos="720" w:leader="none"/>
        </w:tabs>
        <w:suppressAutoHyphens w:val="true"/>
        <w:autoSpaceDE w:val="true"/>
        <w:spacing w:lineRule="auto" w:line="360"/>
        <w:ind w:left="360" w:right="0" w:hanging="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Tomas de corriente y cualquier otro receptor eléctrico.</w:t>
      </w:r>
    </w:p>
    <w:p>
      <w:pPr>
        <w:pStyle w:val="Normal"/>
        <w:numPr>
          <w:ilvl w:val="0"/>
          <w:numId w:val="3"/>
        </w:numPr>
        <w:tabs>
          <w:tab w:val="clear" w:pos="708"/>
          <w:tab w:val="left" w:pos="720" w:leader="none"/>
        </w:tabs>
        <w:suppressAutoHyphens w:val="true"/>
        <w:autoSpaceDE w:val="true"/>
        <w:spacing w:lineRule="auto" w:line="360"/>
        <w:ind w:left="360" w:right="0" w:hanging="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Legalización y demás actos administrativos necesarios para la entrega y puesta en marcha de la instalación.</w:t>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t>OBRAS EXCLUIDAS</w:t>
      </w:r>
    </w:p>
    <w:p>
      <w:pPr>
        <w:pStyle w:val="Normal"/>
        <w:tabs>
          <w:tab w:val="clear" w:pos="708"/>
          <w:tab w:val="left" w:pos="0" w:leader="none"/>
        </w:tabs>
        <w:suppressAutoHyphens w:val="true"/>
        <w:spacing w:lineRule="auto" w:line="360"/>
        <w:jc w:val="both"/>
        <w:rPr>
          <w:rFonts w:ascii="Microsoft Sans Serif" w:hAnsi="Microsoft Sans Serif" w:cs="Microsoft Sans Serif"/>
          <w:b/>
          <w:b/>
          <w:spacing w:val="-3"/>
          <w:sz w:val="22"/>
          <w:u w:val="single"/>
          <w:lang w:val="es-ES_tradnl"/>
        </w:rPr>
      </w:pPr>
      <w:r>
        <w:rPr>
          <w:rFonts w:cs="Microsoft Sans Serif" w:ascii="Microsoft Sans Serif" w:hAnsi="Microsoft Sans Serif"/>
          <w:b/>
          <w:spacing w:val="-3"/>
          <w:sz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spacing w:lineRule="auto" w:line="360"/>
        <w:jc w:val="both"/>
        <w:rPr>
          <w:rFonts w:ascii="Microsoft Sans Serif" w:hAnsi="Microsoft Sans Serif" w:cs="Microsoft Sans Serif"/>
          <w:spacing w:val="-3"/>
          <w:sz w:val="22"/>
          <w:lang w:val="es-ES_tradnl"/>
        </w:rPr>
      </w:pPr>
      <w:r>
        <w:rPr>
          <w:rFonts w:cs="Microsoft Sans Serif" w:ascii="Microsoft Sans Serif" w:hAnsi="Microsoft Sans Serif"/>
          <w:spacing w:val="-3"/>
          <w:sz w:val="22"/>
          <w:lang w:val="es-ES_tradnl"/>
        </w:rPr>
        <w:t>Se excluirán de esta contrata las obras que el Organismo contratante estime pertinentes durante la tramitación de este Proyecto hasta su aprobación y aún aquellas que durante la ejecución del mismo se estime ser suprimid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16"/>
          <w:szCs w:val="16"/>
          <w:lang w:val="es-ES_tradnl"/>
        </w:rPr>
      </w:pPr>
      <w:r>
        <w:rPr>
          <w:rFonts w:cs="Microsoft Sans Serif" w:ascii="Microsoft Sans Serif" w:hAnsi="Microsoft Sans Serif"/>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16"/>
          <w:szCs w:val="16"/>
          <w:lang w:val="es-ES_tradnl"/>
        </w:rPr>
      </w:pPr>
      <w:r>
        <w:rPr>
          <w:rFonts w:cs="Microsoft Sans Serif" w:ascii="Microsoft Sans Serif" w:hAnsi="Microsoft Sans Serif"/>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16"/>
          <w:szCs w:val="16"/>
          <w:lang w:val="es-ES_tradnl"/>
        </w:rPr>
      </w:pPr>
      <w:r>
        <w:rPr>
          <w:rFonts w:cs="Microsoft Sans Serif" w:ascii="Microsoft Sans Serif" w:hAnsi="Microsoft Sans Serif"/>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16"/>
          <w:szCs w:val="16"/>
          <w:lang w:val="es-ES_tradnl"/>
        </w:rPr>
      </w:pPr>
      <w:r>
        <w:rPr>
          <w:rFonts w:cs="Microsoft Sans Serif" w:ascii="Microsoft Sans Serif" w:hAnsi="Microsoft Sans Serif"/>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16"/>
          <w:szCs w:val="16"/>
          <w:lang w:val="es-ES_tradnl"/>
        </w:rPr>
      </w:pPr>
      <w:r>
        <w:rPr>
          <w:rFonts w:cs="Microsoft Sans Serif" w:ascii="Microsoft Sans Serif" w:hAnsi="Microsoft Sans Serif"/>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6"/>
          <w:szCs w:val="16"/>
          <w:lang w:val="es-ES_tradnl"/>
        </w:rPr>
      </w:pPr>
      <w:r>
        <w:rPr>
          <w:rFonts w:cs="Arial" w:ascii="Arial" w:hAnsi="Arial"/>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6"/>
          <w:szCs w:val="16"/>
          <w:lang w:val="es-ES_tradnl"/>
        </w:rPr>
      </w:pPr>
      <w:r>
        <w:rPr>
          <w:rFonts w:cs="Arial" w:ascii="Arial" w:hAnsi="Arial"/>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6"/>
          <w:szCs w:val="16"/>
          <w:lang w:val="es-ES_tradnl"/>
        </w:rPr>
      </w:pPr>
      <w:r>
        <w:rPr>
          <w:rFonts w:cs="Arial" w:ascii="Arial" w:hAnsi="Arial"/>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6"/>
          <w:szCs w:val="16"/>
          <w:lang w:val="es-ES_tradnl"/>
        </w:rPr>
      </w:pPr>
      <w:r>
        <w:rPr>
          <w:rFonts w:cs="Arial" w:ascii="Arial" w:hAnsi="Arial"/>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6"/>
          <w:szCs w:val="16"/>
          <w:lang w:val="es-ES_tradnl"/>
        </w:rPr>
      </w:pPr>
      <w:r>
        <w:rPr>
          <w:rFonts w:cs="Arial" w:ascii="Arial" w:hAnsi="Arial"/>
          <w:b/>
          <w:bCs/>
          <w:spacing w:val="-2"/>
          <w:sz w:val="16"/>
          <w:szCs w:val="16"/>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t>MOVIMIENTO DE TIERRAS. EXCAVACIONES EN ZANJ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xcavación estrecha y larga que se hace en un terreno para realizar la cimentación o instalar una conducción subterráne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Madera para entibaciones, apeos y apuntalamien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DICIONES PREVI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Antes de comenzar la excavación de la zanja, será necesario que la Dirección Facultativa haya comprobado el replante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deberá disponer de plantas y secciones acotad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Habrán sido investigadas las servidumbres que pueden ser afectadas por el movimiento de tierras, como redes de agua potable, saneamiento, fosas sépticas, electricidad, telefonía, fibra óptica, calefacción, iluminación, etc., elementos enterrados, líneas aéreas y situación y uso de las vías de comunic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 xml:space="preserve">Se estudiarán el corte estratigráfico y las características del terreno a excavar, como tipo de terreno, humedad y consistencia. </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Información de la Dirección General de Patrimonio Artístico y Cultural del Ministerio de Educación y Ciencia en zonas de obligado cumplimiento o en zonas de presumible existencia de restos arqueológic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Reconocimiento de los edificios y construcciones colindantes para valorar posibles riesgos y adoptar, en caso necesario, las precauciones oportunas de entibación, apeo y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tificación del movimiento de tierras a la propiedad de las fincas o edificaciones colindantes que puedan ser afectadas por el mism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Tipo, situación, profundidad y dimensiones de cimentaciones próximas que estén a una distancia de la pared del corte igual o menor de 2 veces la profundidad de la zanja o poz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valuación de la tensión a compresión que transmitan al terreno las cimentaciones próxim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zonas a acotar en el trabajo de zanjas no serán menores de 1,00 m. para el tránsito de peatones y de 2,00 m. para vehículos, medidos desde el borde del cort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protegerán todos los elementos de Servicio Público que puedan ser afectados por el vaciado, como son las bocas de riego, tapas, sumideros de alcantarillado, farolas, árbol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EJECU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replanteo se realizará de tal forma que existirán puntos fijos de referencia, tanto de cotas como de nivel, siempre fuera del área de excav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llevará en obra un control detallado de las mediciones de la excavación de las zanj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mienzo de la excavación de zanjas se realizará cuando existan todos los elementos necesarios para su excavación, incluido la madera para una posible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rección Facultativa indicará siempre la profundidad de los fondos de la excavación de la zanja, aunque sea distinta a la de Proyecto, siendo su acabado limpio, a nivel o escalonad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rección Facultativa podrá ordenar en cualquier momento la colocación de entibaciones, apuntalamientos, apeos y protecciones superficiales del terren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aguas superficiales deberán ser desviadas por la Contrata y canalizadas antes de que alcancen los taludes, las paredes y el fondo de la excavación de la zanj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separación entre el tajo de la máquina y la entibación no será mayor de vez y media la profundidad de la zanja en ese punt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el caso de terrenos meteorizables o erosionables por viento o lluvia, las zanjas nunca permanecerán abiertas mas de 8 días, sin que sean protegidas o finalizados los trabaj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Una vez alcanzada la cota inferior de la excavación de la zanja para cimentación, se hará una revisión general de las edificaciones medianeras, para observar si se han producido desperfectos y tomar las medidas pertinent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TROL</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ada 20,00 m. o fracción, se hará un control de dimensiones del replanteo, no aceptándose errores superiores al 2,5 %. y variaciones superiores a ± 10 cm., en cuanto a distancias entre ej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stancia de la rasante al nivel del fondo de la zanja, se rechazará cuando supere la cota +/</w:t>
        <w:noBreakHyphen/>
        <w:t xml:space="preserve"> 0,00.</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fondo y paredes de la zanja terminada, tendrán las formas y dimensiones exigidas por la Dirección Facultativa, debiendo refinarse hasta conseguir unas diferencias de ± 5 cm., respecto a las superficies teóric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rechazará el borde exterior del vaciado cuando existan lentejones o restos de edificacion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omprobará la capacidad portante del terreno y su naturaleza con lo especificado en el Proyecto, dejando constancia de los resultados en el Libro de Órden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 xml:space="preserve">Las escuadrías de la madera usada para entibaciones, apuntalamientos y apeos de zanjas, así como las separaciones entre las mismas, serán las que se especifiquen en Proyecto. </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NORMATIVA</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NTE</w:t>
        <w:noBreakHyphen/>
        <w:t>ADZ/1.976 – Desmontes, zanjas y pozos</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PG</w:t>
        <w:noBreakHyphen/>
        <w:t>4/1.988 – Obras de carreteras y puentes</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PCT</w:t>
        <w:noBreakHyphen/>
        <w:t>DGA/1.960</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NORMAS UNE 56501; 56505; 56507; 56508; 56509; 56510; 56520; 56521; 56525; 56526; 56527; 56529; 56535; 56537; 56539; 7183 y 37501.</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SEGURIDAD E HIGIEN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acotará una zona, no menor de 1,00 m. para el tránsito de peatones, ni menor de 2,00 m. para el paso de vehículos, medidos desde el borde vertical del cort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sea previsible el paso de peatones o el de vehículos junto el borde del corte de la zanja, se dispondrá de vallas móviles que estarán iluminadas cada 10,00 m. con puntos de luz portátil y grado de protección no menor de IP</w:t>
        <w:noBreakHyphen/>
        <w:t>44.</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acopio de materiales y tierras, en zanjas de profundidad mayor a 1,30 m., se realizará a una distancia no menor de 2,00 m. del borde del corte de la zanj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xistirá un operario fuera de la zanja, siempre que la profundidad de ésta sea mayor de 1,30 m. y haya alguien trabajando en su interior, para poder ayudar en el trabajo y pedir auxilio en caso de emergenci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zanjas de profundidad mayor a 1,30 m., y siempre que lo especifique la Dirección Facultativa, será obligatoria la colocación de entibaciones, sobresaliendo un mínimo de 20 cm. del nivel superficial del terren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ada día, y antes de iniciar los trabajos, se revisarán las entibaciones, tensando los codales que estén flojos, extremando estas precauciones en tiempo de lluvia, heladas o cuando se interrumpe el trabajo más de un dí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tratará de no dar golpes a las entibaciones durante los trabajos de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utilizarán las entibaciones como escalera, ni se utilizarán los codales como elementos de carg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los trabajos de entibación, se tendrán en cuenta las distancias entre los operarios, según las herramientas que se emplee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legado el momento de desentibar las tablas se quitarán de una en una, alcanzando como máximo una altura de 1,00 m., hormigonando a continuación el tramo desentibado para evitar el desplome del terreno, comenzando el desentibado siempre por la parte inferior de la zanj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zanjas que superen la profundidad de 1,30 m., será necesario usar escaleras para entrada y salida de las mismas de forma que ningún operario esté a una distancia superior a 30,00 m. de una de ellas, estando colocadas desde el fondo de la excavación hasta 1,00 m. por encima de la rasante, estando correctamente arriostrada en sentido transversal.</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el terreno excavado pueda transmitir enfermedades contagiosas se desinfectará antes de su transporte, no pudiéndose utilizar para préstamo, teniendo el personal equipaje adecuado para su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ontará en la obra con una provisión de palancas, cuñas, barras, puntales, tablones, etc., que se reservarán para caso de emergencia, no pudiéndose utilizar para la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umplirán además, todas las disposiciones generales sobre Seguridad e Higiene en el Trabajo que existan y todas las Ordenanzas Municipales que sean de aplica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EDICIÓN Y VALOR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excavaciones para zanjas se abonarán por m³, sobre los perfiles reales del terreno y antes de rellenar.</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considerarán los desmoronamientos, o los excesos producidos por desplomes o error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ntratista podrá presentar a la Dirección Facultativa para su aprobación el presupuesto concreto de las medidas a tomar para evitar los desmoronamientos cuando al comenzar las obras las condiciones del terreno no concuerden con las previstas en el Proyecto.</w:t>
      </w:r>
    </w:p>
    <w:p>
      <w:pPr>
        <w:pStyle w:val="Normal"/>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t>MOVIMIENTO DE TIERRAS. EXCAVACIONES EN POZ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xcavación profunda, con predominio de la profundidad sobre el ancho y el larg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Madera para entibaciones, apeos y apuntalamien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DICIONES PREVI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Antes de comenzar la excavación del pozo, será necesario que la Dirección Facultativa haya comprobado el replante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dispondrá de plantas y secciones acotad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calización de servidumbres que puedan ser afectadas por el movimiento de tierras, como redes de agua potable, saneamiento, fosas sépticas, electricidad, telefonía, fibra óptica, calefacción, iluminación, etc., elementos enterrados, líneas aéreas y situación y uso de las vías de comunic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 xml:space="preserve">Corte estratigráfico y características del terreno a excavar, como tipo de terreno, humedad y consistencia. </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Información de la Dirección General de Patrimonio Artístico y Cultural del Ministerio de Educación y Ciencia en zonas de obligado cumplimiento o en zonas de presumible existencia de restos arqueológic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Reconocimiento de los edificios y construcciones colindantes para valorar posibles riesgos y adoptar en caso necesario, las precauciones oportunas de entibación, apeo y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tificación del movimiento de tierras a la propiedad de las fincas o edificaciones colindantes que puedan ser afectadas por el mism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studio del tipo, situación, profundidad y dimensiones de las cimentaciones próximas que estén a una distancia de la pared del corte igual o menor de 2 veces la profundidad de la zanja o poz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valuación de la tensión a compresión que transmite al terreno la cimentación mas próxim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zonas a acotar en el trabajo de pozos no serán menores de 1,00 m. para el tránsito de peatones y de 2,00 m. para vehículos, medidos desde el borde del cort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protegerán todos los elementos de Servicio Publico que puedan ser afectados por el vaciado, como son las bocas de riego, tapas, sumideros de alcantarillado, farolas, árbol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EJECU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replanteo se realizará de tal forma que existirán puntos fijos de referencia, tanto de cotas como de nivel, siempre fuera del área de excav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llevará en obra un control detallado de las mediciones de la excavación de los poz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mienzo de la excavación de los pozos se realizará cuando existan todos los elementos necesarios para su excavación, incluida la madera para una posible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rección Facultativa indicará siempre la profundidad de los fondos de la excavación de los pozos aunque sea distinta a la de Proyecto, siendo su acabado limpio, a nivel o ataluzad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rección Facultativa podrá ordenar en cualquier momento la colocación de entibaciones, apuntalamientos, apeos y protecciones superficiales del terren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aguas superficiales deberán ser desviadas por la Contrata y canalizadas antes de que alcancen los taludes,las paredes y el fondo de la excavación de los poz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fondo del pozo deberá quedar libre de tierra, fragmentos de roca, roca alterada, capas de terreno inadecuado o cualquier elemento extraño que pudiera debilitar su resistencia. Se limpiarán las grieta y hendiduras, rellenándose con material compactado o hormig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el caso de terrenos meteorizables o erosionables por viento o lluvia, los pozos nunca permanecerán abiertos mas de 8 días, sin que sean protegidos o finalizados los trabajo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Una vez alcanzada la cota inferior de la excavación del pozo para cimentación, se hará una revisión general de las edificaciones medianeras, para observar si se han producido desperfectos y tomar las medidas pertinent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Mientras no se efectúe la consolidación definitiva de las paredes y fondos del pozo, se conservarán las entibaciones, apuntalamientos y apeos que hayan sido necesarios, así como las vallas, cerramientos y demás medidas de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productos resultantes de la excavación de los pozos, que sean aprovechables para un relleno posterior, se podrán depositar en montones situados a un solo lado del pozo, y a una separación del borde de la misma de 0,60 m. como mínimo, dejando libres, caminos, aceras, cunetas, acequias y demás pasos y servicios existent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los pozos excavados estén junto a cimentaciones próximas y de mayor profundidad que ésta, se excavarán dichos pozos con las siguientes precau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noBreakHyphen/>
        <w:tab/>
        <w:t>Reduciendo mediante apeos, entibaciones o apuntalamientos la presión de la cimentación próxima.</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noBreakHyphen/>
        <w:tab/>
        <w:t>Ejecutando los trabajos de excavación y consolidación en el menor tiempo posible.</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noBreakHyphen/>
        <w:tab/>
        <w:t>Se dejará como máximo media cara vista de zapata, pero entibada.</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noBreakHyphen/>
        <w:tab/>
        <w:t>Se realizarán los pozos por bataches.</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noBreakHyphen/>
        <w:tab/>
        <w:t>Los pozos que posean estructura definitiva y consolidada o se hayan rellenado compactando el terreno, no se considerarán pozos abier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TROL</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cada uno de los pozos, se hará un control de dimensiones del replanteo, no aceptándose errores superiores al 2,5 ‰ y variaciones superiores a ± 10 cm., en cuanto a distancias entre ej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distancia de la rasante al nivel del fondo del pozo, se rechazará cuando supere la cota ± 0,00.</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fondo y paredes de los pozos terminados, tendrán las formas y dimensiones exigidas por la Dirección Facultativa, debiendo refinarse hasta conseguir unas diferencias de ± 5 cm., respecto a las superficies teóric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rechazará el borde exterior del vaciado cuando existan lentejones o restos de edificacion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omprobará la capacidad portante del terreno y su naturaleza con lo especificado en el Proyecto, dejando constancia de los resultados en el Libro de Órdenes, por cada 50,00 m³ de rellen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escuadrías de la madera usada para entibaciones, apuntalamientos y apeos de pozos, así como las separaciones entre las mismas, serán las que se especifiquen en Proyec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NORMATIVA</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NTE</w:t>
        <w:noBreakHyphen/>
        <w:t>ADZ/1.976 – Desmontes, zanjas y pozos</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PG</w:t>
        <w:noBreakHyphen/>
        <w:t>4/1.988 – Obras de carreteras y puentes</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PCT</w:t>
        <w:noBreakHyphen/>
        <w:t>DGA/1.960</w:t>
      </w:r>
    </w:p>
    <w:p>
      <w:pPr>
        <w:pStyle w:val="Normal"/>
        <w:tabs>
          <w:tab w:val="clear" w:pos="708"/>
          <w:tab w:val="left" w:pos="1130" w:leader="none"/>
          <w:tab w:val="left" w:pos="1412" w:leader="none"/>
          <w:tab w:val="left" w:pos="1695" w:leader="none"/>
          <w:tab w:val="left" w:pos="1979" w:leader="none"/>
          <w:tab w:val="left" w:pos="2264" w:leader="none"/>
          <w:tab w:val="left" w:pos="2546" w:leader="none"/>
          <w:tab w:val="left" w:pos="2829" w:leader="none"/>
          <w:tab w:val="left" w:pos="3113" w:leader="none"/>
          <w:tab w:val="left" w:pos="3398" w:leader="none"/>
          <w:tab w:val="left" w:pos="3680" w:leader="none"/>
          <w:tab w:val="left" w:pos="3963" w:leader="none"/>
          <w:tab w:val="left" w:pos="4246" w:leader="none"/>
          <w:tab w:val="left" w:pos="4532" w:leader="none"/>
          <w:tab w:val="left" w:pos="4730" w:leader="none"/>
        </w:tabs>
        <w:suppressAutoHyphens w:val="true"/>
        <w:ind w:left="565" w:right="0" w:hanging="565"/>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 xml:space="preserve">NORMAS UNE: 56501; 56505; 56507; 56508; 56509; 56510; 56520; 56521; 56525; 56526; 56527; 56529; 56535; 56537; 56539; 7183 y 37501. </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SEGURIDAD E HIGIEN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acotará una zona, no menor de 1,00 m. para el tránsito de peatones, ni menor de 2,00 m. para el paso de vehículos, medidos desde el borde vertical del cort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sea previsible el paso de peatones o el de vehículos junto al borde del corte de los pozos, se dispondrá de vallas móviles que estarán iluminadas cada 10,00 m. con puntos de luz portátil y grado de protección no menor de IP</w:t>
        <w:noBreakHyphen/>
        <w:t>44.</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acopio de materiales y tierras, en pozos de profundidad mayor a 1,30 m., se realizará a una distancia no menor de 2,00 m.del borde del corte del poz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xistirá un operario fuera del pozo siempre que la profundidad de éste sea mayor de 1,30 m. y haya alguien trabajando en su interior, para poder ayudar en el trabajo y pedir auxilio en caso de emergenci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pozos de profundidad mayor a 1,30 m. y siempre que lo especifique la Dirección Facultativa, será obligatoria la colocación de entibaciones, sobresaliendo un mínimo de 20 cm. del nivel superficial del terren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ada día y antes de iniciar los trabajos, se revisarán las entibaciones, tensando los codales que estén flojos, extremando estas precauciones en tiempo de lluvia, heladas ó cuando se interrumpe el trabajo más de un dí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tratará de no dar golpes a las entibaciones durante los trabajos de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utilizarán las entibaciones como escalera, ni se utilizarán los codales como elementos de carg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los trabajos de entibación, se tendrán en cuenta las distancias entre los operarios, según las herramientas que se emplee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 xml:space="preserve">Llegado el momento de desentibar, las tablas se quitarán de una en una, alcanzando como máximo una altura de 1,00 m., hormigonando a continuación el tramo desentibado para evitar el desplome del terreno, comenzando el desentibado siempre por la parte inferior del pozo. </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los pozos que superen la profundidad de 1,30 m., será necesario usar escaleras para entrada y salida de los mismos, estando colocadas desde el fondo de la excavación, en tramos no mayores a 4,00 m., hasta 1,00 m. por encima de la rasante, estando correctamente arriostrada en sentido transversal.</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Al finalizar la jornada o en interrupciones largas, se protegerán las bocas de aquellos pozos que tengan una profundidad mayor a 1,30 m., con un tablero resistente, red o cualquier otro elemento equivalent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el terreno excavado pueda transmitir enfermedades contagiosas se desinfectará antes de su transporte, no pudiéndose utilizar para préstamo, teniendo el personal equipaje adecuado para su protec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ontará en la obra con una provisión de palancas, cuñas, barras, puntales, tablones, etc., que se reservarán para caso de emergencia, no pudiéndose utilizar para la entib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umplirán además, todas las disposiciones generales sobre Seguridad e Higiene en el Trabajo que existan y todas las Ordenanzas Municipales que sean de aplica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EDICIÓN Y VALOR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excavaciones para pozos se medirán y abonarán por m³, sobre los perfiles reales del terreno y antes de rellenar.</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considerarán los desmoronamientos, o los excesos producidos por desplomes o error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ntratista podrá presentar a la Dirección Facultativa, para su aprobación, el presupuesto concreto de las medidas a tomar para evitar los desmoronamientos cuando al comenzar las obras las condiciones del terreno no concuerden con las previstas en el Proyecto.</w:t>
      </w:r>
    </w:p>
    <w:p>
      <w:pPr>
        <w:pStyle w:val="Normal"/>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t>CIMENTACIONES. HORMIGONES ARMADOS Y ENCOFRADOS. ZAPAT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Hormigón para arma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cero B</w:t>
        <w:noBreakHyphen/>
        <w:t>400</w:t>
        <w:noBreakHyphen/>
        <w:t>S y B</w:t>
        <w:noBreakHyphen/>
        <w:t>500</w:t>
        <w:noBreakHyphen/>
        <w:t xml:space="preserve">S. </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gu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Madera para encofr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Separadores de armadur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ditivos si son necesarios y siempre con permiso expreso de la Dirección de Ob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double"/>
          <w:lang w:val="es-ES_tradnl"/>
        </w:rPr>
      </w:pPr>
      <w:r>
        <w:rPr>
          <w:rFonts w:cs="Microsoft Sans Serif" w:ascii="Microsoft Sans Serif" w:hAnsi="Microsoft Sans Serif"/>
          <w:spacing w:val="-2"/>
          <w:sz w:val="22"/>
          <w:szCs w:val="22"/>
          <w:u w:val="doub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double"/>
          <w:lang w:val="es-ES_tradnl"/>
        </w:rPr>
      </w:pPr>
      <w:r>
        <w:rPr>
          <w:rFonts w:cs="Microsoft Sans Serif" w:ascii="Microsoft Sans Serif" w:hAnsi="Microsoft Sans Serif"/>
          <w:spacing w:val="-2"/>
          <w:sz w:val="22"/>
          <w:szCs w:val="22"/>
          <w:u w:val="double"/>
          <w:lang w:val="es-ES_tradnl"/>
        </w:rPr>
        <w:t>ACERO B 400 S y B 500 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Ver P04AA.- CIMENTACIONES. ACERO. BARRAS DE AC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1"/>
        <w:ind w:left="432" w:right="0" w:hanging="432"/>
        <w:rPr>
          <w:rFonts w:ascii="Microsoft Sans Serif" w:hAnsi="Microsoft Sans Serif" w:cs="Microsoft Sans Serif"/>
          <w:sz w:val="22"/>
          <w:szCs w:val="22"/>
        </w:rPr>
      </w:pPr>
      <w:r>
        <w:rPr>
          <w:rFonts w:cs="Microsoft Sans Serif" w:ascii="Microsoft Sans Serif" w:hAnsi="Microsoft Sans Serif"/>
          <w:sz w:val="22"/>
          <w:szCs w:val="22"/>
        </w:rPr>
        <w:t>HORMIGON PARA ARMA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lemento asentado en el terreno, de forma prismática, poco esbelta y de planta normalmente cuadrada, de hormigón armado, con encofrado o sin él, para cimentación de soportes verticales pertenecientes a estructuras de edificaciones, sobre suelos homogéneos de estratigrafía sensiblemente horizontal.</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DICIONES PREVI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Informe geotécnico, según las NTE</w:t>
        <w:noBreakHyphen/>
        <w:t>CEG, con indicación de las características geotécnic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Plano acotado de la posición de los ejes, contornos perimetrales y arranques de elementos estructurales, con indicación de la profundidad estimada del plano de apoyo de las zapata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Tipo de construcción, cimentación y profundidad estimada del plano de apoyo de las edificaciones colindantes.</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ituación y características de las posibles instalaciones existentes en el terreno sobre el que se actú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omprobación de la capacidad portante del suelo en relación con la prevista y aprobación de la misma por la Dirección Facultativ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dejarán previstos los pasos de tuberías y encuentros con arquetas, según Proyecto y las instrucciones de la Dirección Facultativ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colocará, previamente al hormigonado, la toma de tierra de la estructu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REQUISITOS DE DOSIFICACIO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 EHE exige que el suministrador del hormigón sea capaz de que éste posea las características definidas en el proyecto en cuanto 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decuación al tipo de función (Hormigón en masa, HM, armado, HA, o pretensado, HP)</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Resistencia, según la clase de exposición ambiental.</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ocilidad (consistencia o asient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urabilidad.</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REQUISITOS DEL PEDI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n general, cuando se pide hormigón hay que especificar al suministrador lo siguient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consistenci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tamaño máximo del ári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tipo de ambient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tipo de función (masa, armado o pretens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 xml:space="preserve">Además, la EHE establece que el pedido ha de realizarse bajo la forma de “PROPIEDADES” o de “DOSIFICACION”. Cada forma de pedido tiene unas características especiales en lo que respecta a las responsabilidades respectivas del suministrador y del solicitante:  </w:t>
        <w:tab/>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PROPIEDADES: En este caso, el suministrador establece la dosificación, pero ha de garantizar las siguientes características del mism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Resistencia característica especificada.</w:t>
      </w:r>
    </w:p>
    <w:p>
      <w:pPr>
        <w:pStyle w:val="Normal"/>
        <w:numPr>
          <w:ilvl w:val="0"/>
          <w:numId w:val="4"/>
        </w:numPr>
        <w:tabs>
          <w:tab w:val="clear" w:pos="708"/>
          <w:tab w:val="left" w:pos="1850" w:leader="none"/>
          <w:tab w:val="left" w:pos="2132" w:leader="none"/>
          <w:tab w:val="left" w:pos="2415" w:leader="none"/>
          <w:tab w:val="left" w:pos="2699" w:leader="none"/>
          <w:tab w:val="left" w:pos="2775" w:leader="none"/>
          <w:tab w:val="left" w:pos="2984" w:leader="none"/>
          <w:tab w:val="left" w:pos="3266" w:leader="none"/>
          <w:tab w:val="left" w:pos="3549" w:leader="none"/>
          <w:tab w:val="left" w:pos="3833" w:leader="none"/>
          <w:tab w:val="left" w:pos="4118" w:leader="none"/>
          <w:tab w:val="left" w:pos="4400" w:leader="none"/>
          <w:tab w:val="left" w:pos="4683" w:leader="none"/>
          <w:tab w:val="left" w:pos="4966" w:leader="none"/>
          <w:tab w:val="left" w:pos="5252" w:leader="none"/>
          <w:tab w:val="left" w:pos="5450" w:leader="none"/>
        </w:tabs>
        <w:suppressAutoHyphens w:val="true"/>
        <w:ind w:left="925" w:right="0" w:hanging="360"/>
        <w:jc w:val="both"/>
        <w:rPr/>
      </w:pPr>
      <w:r>
        <w:rPr>
          <w:rFonts w:cs="Microsoft Sans Serif" w:ascii="Microsoft Sans Serif" w:hAnsi="Microsoft Sans Serif"/>
          <w:spacing w:val="-2"/>
          <w:sz w:val="22"/>
          <w:szCs w:val="22"/>
          <w:lang w:val="es-ES_tradnl"/>
        </w:rPr>
        <w:t>La resistencia mínima del hormigón en masa será f</w:t>
      </w:r>
      <w:r>
        <w:rPr>
          <w:rFonts w:cs="Microsoft Sans Serif" w:ascii="Microsoft Sans Serif" w:hAnsi="Microsoft Sans Serif"/>
          <w:spacing w:val="-2"/>
          <w:sz w:val="22"/>
          <w:szCs w:val="22"/>
          <w:vertAlign w:val="subscript"/>
          <w:lang w:val="es-ES_tradnl"/>
        </w:rPr>
        <w:t>ck</w:t>
      </w:r>
      <w:r>
        <w:rPr>
          <w:rFonts w:cs="Microsoft Sans Serif" w:ascii="Microsoft Sans Serif" w:hAnsi="Microsoft Sans Serif"/>
          <w:spacing w:val="-2"/>
          <w:sz w:val="22"/>
          <w:szCs w:val="22"/>
          <w:lang w:val="es-ES_tradnl"/>
        </w:rPr>
        <w:t xml:space="preserve"> &gt; 20 N/mm</w:t>
      </w:r>
      <w:r>
        <w:rPr>
          <w:rFonts w:cs="Microsoft Sans Serif" w:ascii="Microsoft Sans Serif" w:hAnsi="Microsoft Sans Serif"/>
          <w:spacing w:val="-2"/>
          <w:sz w:val="22"/>
          <w:szCs w:val="22"/>
          <w:vertAlign w:val="superscript"/>
          <w:lang w:val="es-ES_tradnl"/>
        </w:rPr>
        <w:t xml:space="preserve">2 </w:t>
      </w:r>
    </w:p>
    <w:p>
      <w:pPr>
        <w:pStyle w:val="Normal"/>
        <w:numPr>
          <w:ilvl w:val="0"/>
          <w:numId w:val="4"/>
        </w:numPr>
        <w:tabs>
          <w:tab w:val="clear" w:pos="708"/>
          <w:tab w:val="left" w:pos="1850" w:leader="none"/>
          <w:tab w:val="left" w:pos="2132" w:leader="none"/>
          <w:tab w:val="left" w:pos="2415" w:leader="none"/>
          <w:tab w:val="left" w:pos="2699" w:leader="none"/>
          <w:tab w:val="left" w:pos="2775" w:leader="none"/>
          <w:tab w:val="left" w:pos="2984" w:leader="none"/>
          <w:tab w:val="left" w:pos="3266" w:leader="none"/>
          <w:tab w:val="left" w:pos="3549" w:leader="none"/>
          <w:tab w:val="left" w:pos="3833" w:leader="none"/>
          <w:tab w:val="left" w:pos="4118" w:leader="none"/>
          <w:tab w:val="left" w:pos="4400" w:leader="none"/>
          <w:tab w:val="left" w:pos="4683" w:leader="none"/>
          <w:tab w:val="left" w:pos="4966" w:leader="none"/>
          <w:tab w:val="left" w:pos="5252" w:leader="none"/>
          <w:tab w:val="left" w:pos="5450" w:leader="none"/>
        </w:tabs>
        <w:suppressAutoHyphens w:val="true"/>
        <w:ind w:left="925" w:right="0" w:hanging="360"/>
        <w:jc w:val="both"/>
        <w:rPr/>
      </w:pPr>
      <w:r>
        <w:rPr>
          <w:rFonts w:cs="Microsoft Sans Serif" w:ascii="Microsoft Sans Serif" w:hAnsi="Microsoft Sans Serif"/>
          <w:spacing w:val="-2"/>
          <w:sz w:val="22"/>
          <w:szCs w:val="22"/>
          <w:lang w:val="es-ES_tradnl"/>
        </w:rPr>
        <w:t>La resistencia mínima del hormigón armado será f</w:t>
      </w:r>
      <w:r>
        <w:rPr>
          <w:rFonts w:cs="Microsoft Sans Serif" w:ascii="Microsoft Sans Serif" w:hAnsi="Microsoft Sans Serif"/>
          <w:spacing w:val="-2"/>
          <w:sz w:val="22"/>
          <w:szCs w:val="22"/>
          <w:vertAlign w:val="subscript"/>
          <w:lang w:val="es-ES_tradnl"/>
        </w:rPr>
        <w:t>ck</w:t>
      </w:r>
      <w:r>
        <w:rPr>
          <w:rFonts w:cs="Microsoft Sans Serif" w:ascii="Microsoft Sans Serif" w:hAnsi="Microsoft Sans Serif"/>
          <w:spacing w:val="-2"/>
          <w:sz w:val="22"/>
          <w:szCs w:val="22"/>
          <w:lang w:val="es-ES_tradnl"/>
        </w:rPr>
        <w:t xml:space="preserve"> &gt; 25 N/mm</w:t>
      </w:r>
      <w:r>
        <w:rPr>
          <w:rFonts w:cs="Microsoft Sans Serif" w:ascii="Microsoft Sans Serif" w:hAnsi="Microsoft Sans Serif"/>
          <w:spacing w:val="-2"/>
          <w:sz w:val="22"/>
          <w:szCs w:val="22"/>
          <w:vertAlign w:val="superscript"/>
          <w:lang w:val="es-ES_tradnl"/>
        </w:rPr>
        <w:t>2</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ocilidad.</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Tamaño máximo del ári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ontenidos de cemento y relación agua/cemento compatible con el ambiente y el tipo de función del hormigón.</w:t>
      </w:r>
    </w:p>
    <w:p>
      <w:pPr>
        <w:pStyle w:val="Normal"/>
        <w:tabs>
          <w:tab w:val="clear" w:pos="708"/>
          <w:tab w:val="left" w:pos="570" w:leader="none"/>
          <w:tab w:val="left" w:pos="852" w:leader="none"/>
          <w:tab w:val="left" w:pos="1135" w:leader="none"/>
          <w:tab w:val="left" w:pos="1419" w:leader="none"/>
          <w:tab w:val="left" w:pos="1704" w:leader="none"/>
          <w:tab w:val="left" w:pos="1986" w:leader="none"/>
          <w:tab w:val="left" w:pos="2269" w:leader="none"/>
          <w:tab w:val="left" w:pos="2553" w:leader="none"/>
          <w:tab w:val="left" w:pos="2838" w:leader="none"/>
          <w:tab w:val="left" w:pos="3120" w:leader="none"/>
          <w:tab w:val="left" w:pos="3403" w:leader="none"/>
          <w:tab w:val="left" w:pos="3686" w:leader="none"/>
          <w:tab w:val="left" w:pos="3972" w:leader="none"/>
          <w:tab w:val="left" w:pos="4170" w:leader="none"/>
        </w:tabs>
        <w:suppressAutoHyphens w:val="true"/>
        <w:ind w:left="285" w:right="0" w:hanging="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OSIFICACION: En este caso, el peticionario es responsable de la congruencia de las características especificadas d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Tamaño máximo del ári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ocilidad.</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pPr>
      <w:r>
        <w:rPr>
          <w:rFonts w:cs="Microsoft Sans Serif" w:ascii="Microsoft Sans Serif" w:hAnsi="Microsoft Sans Serif"/>
          <w:spacing w:val="-2"/>
          <w:sz w:val="22"/>
          <w:szCs w:val="22"/>
          <w:lang w:val="es-ES_tradnl"/>
        </w:rPr>
        <w:t>Contenido de cemento por kg/m</w:t>
      </w:r>
      <w:r>
        <w:rPr>
          <w:rFonts w:cs="Microsoft Sans Serif" w:ascii="Microsoft Sans Serif" w:hAnsi="Microsoft Sans Serif"/>
          <w:spacing w:val="-2"/>
          <w:sz w:val="22"/>
          <w:szCs w:val="22"/>
          <w:vertAlign w:val="superscript"/>
          <w:lang w:val="es-ES_tradnl"/>
        </w:rPr>
        <w:t>3</w:t>
      </w:r>
      <w:r>
        <w:rPr>
          <w:rFonts w:cs="Microsoft Sans Serif" w:ascii="Microsoft Sans Serif" w:hAnsi="Microsoft Sans Serif"/>
          <w:spacing w:val="-2"/>
          <w:sz w:val="22"/>
          <w:szCs w:val="22"/>
          <w:lang w:val="es-ES_tradnl"/>
        </w:rPr>
        <w:t>.</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demás, el suministrador garantizará la relación agua/cemento emplead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CONDICIONES DE TRANSPORTE</w:t>
      </w:r>
    </w:p>
    <w:p>
      <w:pPr>
        <w:pStyle w:val="TextBody"/>
        <w:rPr>
          <w:rFonts w:ascii="Microsoft Sans Serif" w:hAnsi="Microsoft Sans Serif" w:cs="Microsoft Sans Serif"/>
          <w:sz w:val="22"/>
          <w:szCs w:val="22"/>
        </w:rPr>
      </w:pPr>
      <w:r>
        <w:rPr>
          <w:rFonts w:cs="Microsoft Sans Serif" w:ascii="Microsoft Sans Serif" w:hAnsi="Microsoft Sans Serif"/>
          <w:sz w:val="22"/>
          <w:szCs w:val="22"/>
        </w:rPr>
        <w:tab/>
        <w:t>No transcurrirá más de una hora y media entre la mezcla del agua con el cemento y los áridos, y la colocación del hormigón. Este plazo hay que acortarlo con tiempo caluro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i el hormigón se amasa en central completamente, con transporte a obra, el volumen del hormigón transportado no será mayor del 80% del volumen del tambor de transpor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i el hormigón se amasa parcial o totalmente durante el transporte, en amasador móvil, el volumen de hormigón no excederá del 67% de la capacidad del tambo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CONDICIONES DE EJECUCIO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N GENERAL:</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hormigonado deberá ser autorizado por la Dirección de Obr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evitará la segregación del hormigó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espesor máximo de las tongadas estará relacionado con los medios de compactación empleado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uando se emplee vibrador de superficie, el espesor de la tongada acabada no será mayor de 20 cm.</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vibradores de encofrado deberán ser debidamente estudiados y justificado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revibrado deberá ser estudiado, justificado y autorizado por la Dirección de Obr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modos de compactación recomendados por la Comisión Permanente del Hormigón son:</w:t>
      </w:r>
    </w:p>
    <w:p>
      <w:pPr>
        <w:pStyle w:val="Normal"/>
        <w:numPr>
          <w:ilvl w:val="0"/>
          <w:numId w:val="4"/>
        </w:numPr>
        <w:tabs>
          <w:tab w:val="clear" w:pos="708"/>
          <w:tab w:val="left" w:pos="2418" w:leader="none"/>
          <w:tab w:val="left" w:pos="2700" w:leader="none"/>
          <w:tab w:val="left" w:pos="2983" w:leader="none"/>
          <w:tab w:val="left" w:pos="3267" w:leader="none"/>
          <w:tab w:val="left" w:pos="3552" w:leader="none"/>
          <w:tab w:val="left" w:pos="3627" w:leader="none"/>
          <w:tab w:val="left" w:pos="3834" w:leader="none"/>
          <w:tab w:val="left" w:pos="4117" w:leader="none"/>
          <w:tab w:val="left" w:pos="4401" w:leader="none"/>
          <w:tab w:val="left" w:pos="4686" w:leader="none"/>
          <w:tab w:val="left" w:pos="4968" w:leader="none"/>
          <w:tab w:val="left" w:pos="5251" w:leader="none"/>
          <w:tab w:val="left" w:pos="5534" w:leader="none"/>
          <w:tab w:val="left" w:pos="5820" w:leader="none"/>
          <w:tab w:val="left" w:pos="6018" w:leader="none"/>
        </w:tabs>
        <w:suppressAutoHyphens w:val="true"/>
        <w:ind w:left="1209"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Vibrado enérgico – Consistencia SECA.</w:t>
      </w:r>
    </w:p>
    <w:p>
      <w:pPr>
        <w:pStyle w:val="Normal"/>
        <w:numPr>
          <w:ilvl w:val="0"/>
          <w:numId w:val="4"/>
        </w:numPr>
        <w:tabs>
          <w:tab w:val="clear" w:pos="708"/>
          <w:tab w:val="left" w:pos="2418" w:leader="none"/>
          <w:tab w:val="left" w:pos="2700" w:leader="none"/>
          <w:tab w:val="left" w:pos="2983" w:leader="none"/>
          <w:tab w:val="left" w:pos="3267" w:leader="none"/>
          <w:tab w:val="left" w:pos="3552" w:leader="none"/>
          <w:tab w:val="left" w:pos="3627" w:leader="none"/>
          <w:tab w:val="left" w:pos="3834" w:leader="none"/>
          <w:tab w:val="left" w:pos="4117" w:leader="none"/>
          <w:tab w:val="left" w:pos="4401" w:leader="none"/>
          <w:tab w:val="left" w:pos="4686" w:leader="none"/>
          <w:tab w:val="left" w:pos="4968" w:leader="none"/>
          <w:tab w:val="left" w:pos="5251" w:leader="none"/>
          <w:tab w:val="left" w:pos="5534" w:leader="none"/>
          <w:tab w:val="left" w:pos="5820" w:leader="none"/>
          <w:tab w:val="left" w:pos="6018" w:leader="none"/>
        </w:tabs>
        <w:suppressAutoHyphens w:val="true"/>
        <w:ind w:left="1209"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Vibrado normal – Consistencia PLASTICA y BLANDA</w:t>
      </w:r>
    </w:p>
    <w:p>
      <w:pPr>
        <w:pStyle w:val="Normal"/>
        <w:numPr>
          <w:ilvl w:val="0"/>
          <w:numId w:val="4"/>
        </w:numPr>
        <w:tabs>
          <w:tab w:val="clear" w:pos="708"/>
          <w:tab w:val="left" w:pos="2418" w:leader="none"/>
          <w:tab w:val="left" w:pos="2700" w:leader="none"/>
          <w:tab w:val="left" w:pos="2983" w:leader="none"/>
          <w:tab w:val="left" w:pos="3267" w:leader="none"/>
          <w:tab w:val="left" w:pos="3552" w:leader="none"/>
          <w:tab w:val="left" w:pos="3627" w:leader="none"/>
          <w:tab w:val="left" w:pos="3834" w:leader="none"/>
          <w:tab w:val="left" w:pos="4117" w:leader="none"/>
          <w:tab w:val="left" w:pos="4401" w:leader="none"/>
          <w:tab w:val="left" w:pos="4686" w:leader="none"/>
          <w:tab w:val="left" w:pos="4968" w:leader="none"/>
          <w:tab w:val="left" w:pos="5251" w:leader="none"/>
          <w:tab w:val="left" w:pos="5534" w:leader="none"/>
          <w:tab w:val="left" w:pos="5820" w:leader="none"/>
          <w:tab w:val="left" w:pos="6018" w:leader="none"/>
        </w:tabs>
        <w:suppressAutoHyphens w:val="true"/>
        <w:ind w:left="1209"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Picado con barra – Consistencia FLUID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juntas de hormigonado se situarán en dirección normal a las tensiones de compresió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juntas de hormigonado se establecerán preferentemente sobre los puntales de la cimbr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o se hormigonará sobre la junta sin su previa limpiez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o se hormigonará sobre las juntas de hormigonado sin la aprobación de la Dirección de Obr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empleo de procedimientos especiales para las juntas, deberá estar establecido en el Pliego de Condiciones del Proyec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N TIEMPO FRI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temperatura de la masa de hormigón antes del vertido no será menor de 5º C.</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o se vertirá hormigón sobre encofrados o armaduras a temperatura inferior a 0º C.</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o se podrá hormigonar sobre hormigón que se haya hel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suspenderá el hormigonado siempre que se prevea que la temperatura ambiente bajará de 0º C en las 48 horas siguiente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empleo de aditivos anticongelantes precisará la autorización expresa de la Dirección de Ob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N TIEMPO CALUROS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evitará la evaporación del agua de amas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moldes deberán estar protegidos del soleamient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a vez vertido el hormigón se protegerá del sol.</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suspenderá el hormigonado cuando la temperatura sea mayor de 40º C o haya viento excesiv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CONDICIONES DE CURADO</w:t>
      </w:r>
    </w:p>
    <w:p>
      <w:pPr>
        <w:pStyle w:val="TextBody"/>
        <w:numPr>
          <w:ilvl w:val="0"/>
          <w:numId w:val="4"/>
        </w:numPr>
        <w:ind w:left="645" w:right="0" w:hanging="360"/>
        <w:rPr>
          <w:rFonts w:ascii="Microsoft Sans Serif" w:hAnsi="Microsoft Sans Serif" w:cs="Microsoft Sans Serif"/>
          <w:sz w:val="22"/>
          <w:szCs w:val="22"/>
        </w:rPr>
      </w:pPr>
      <w:r>
        <w:rPr>
          <w:rFonts w:cs="Microsoft Sans Serif" w:ascii="Microsoft Sans Serif" w:hAnsi="Microsoft Sans Serif"/>
          <w:sz w:val="22"/>
          <w:szCs w:val="22"/>
        </w:rPr>
        <w:t>Durante el fraguado y primer período de endurecimiento, deberá asegurarse un adecuado cur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podrá efectuar por riego directo que no produzca deslav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agua empleada cumplirá las especificaciones de la EH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Se podrán utilizar como alternativa, protecciones que garanticen la retención de la humedad inicial y no aporten sustancias nociv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técnicas especiales (vapor) precisarán de la autorización de la Dirección de Ob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Para la duración del curado, la Comisión Permanente del Hormigón, proporciona la fórmula  D = KLD</w:t>
      </w:r>
      <w:r>
        <w:rPr>
          <w:rFonts w:cs="Microsoft Sans Serif" w:ascii="Microsoft Sans Serif" w:hAnsi="Microsoft Sans Serif"/>
          <w:spacing w:val="-2"/>
          <w:sz w:val="22"/>
          <w:szCs w:val="22"/>
          <w:vertAlign w:val="subscript"/>
          <w:lang w:val="es-ES_tradnl"/>
        </w:rPr>
        <w:t>0</w:t>
      </w:r>
      <w:r>
        <w:rPr>
          <w:rFonts w:cs="Microsoft Sans Serif" w:ascii="Microsoft Sans Serif" w:hAnsi="Microsoft Sans Serif"/>
          <w:spacing w:val="-2"/>
          <w:sz w:val="22"/>
          <w:szCs w:val="22"/>
          <w:lang w:val="es-ES_tradnl"/>
        </w:rPr>
        <w:t xml:space="preserve"> + D</w:t>
      </w:r>
      <w:r>
        <w:rPr>
          <w:rFonts w:cs="Microsoft Sans Serif" w:ascii="Microsoft Sans Serif" w:hAnsi="Microsoft Sans Serif"/>
          <w:spacing w:val="-2"/>
          <w:sz w:val="22"/>
          <w:szCs w:val="22"/>
          <w:vertAlign w:val="subscript"/>
          <w:lang w:val="es-ES_tradnl"/>
        </w:rPr>
        <w:t>1</w:t>
      </w:r>
      <w:r>
        <w:rPr>
          <w:rFonts w:cs="Microsoft Sans Serif" w:ascii="Microsoft Sans Serif" w:hAnsi="Microsoft Sans Serif"/>
          <w:spacing w:val="-2"/>
          <w:sz w:val="22"/>
          <w:szCs w:val="22"/>
          <w:lang w:val="es-ES_tradnl"/>
        </w:rPr>
        <w:t xml:space="preserve"> en dond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D = duración mínima en dí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K = coeficiente de ponderación ambiental.</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L = coeficiente de ponderación térmic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D</w:t>
      </w:r>
      <w:r>
        <w:rPr>
          <w:rFonts w:cs="Microsoft Sans Serif" w:ascii="Microsoft Sans Serif" w:hAnsi="Microsoft Sans Serif"/>
          <w:spacing w:val="-2"/>
          <w:sz w:val="22"/>
          <w:szCs w:val="22"/>
          <w:vertAlign w:val="subscript"/>
          <w:lang w:val="es-ES_tradnl"/>
        </w:rPr>
        <w:t>0</w:t>
      </w:r>
      <w:r>
        <w:rPr>
          <w:rFonts w:cs="Microsoft Sans Serif" w:ascii="Microsoft Sans Serif" w:hAnsi="Microsoft Sans Serif"/>
          <w:spacing w:val="-2"/>
          <w:sz w:val="22"/>
          <w:szCs w:val="22"/>
          <w:lang w:val="es-ES_tradnl"/>
        </w:rPr>
        <w:t>= parámetro básico de cur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D</w:t>
      </w:r>
      <w:r>
        <w:rPr>
          <w:rFonts w:cs="Microsoft Sans Serif" w:ascii="Microsoft Sans Serif" w:hAnsi="Microsoft Sans Serif"/>
          <w:spacing w:val="-2"/>
          <w:sz w:val="22"/>
          <w:szCs w:val="22"/>
          <w:vertAlign w:val="subscript"/>
          <w:lang w:val="es-ES_tradnl"/>
        </w:rPr>
        <w:t>1</w:t>
      </w:r>
      <w:r>
        <w:rPr>
          <w:rFonts w:cs="Microsoft Sans Serif" w:ascii="Microsoft Sans Serif" w:hAnsi="Microsoft Sans Serif"/>
          <w:spacing w:val="-2"/>
          <w:sz w:val="22"/>
          <w:szCs w:val="22"/>
          <w:lang w:val="es-ES_tradnl"/>
        </w:rPr>
        <w:t>= parámetro en función del tipo de cem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s condiciones de curado se definen en  LENTA, MEDIA, RAPIDA y MUY RAPIDA, en función de la clase de cemento y la relación agua cem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 su vez, y según las condiciones ambientales los hormigones se designan como A, B y 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 No expuesto al sol ni al viento y con HR &gt; 80%</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B: Expuesto al sol (intensidad media), a un viento de velocidad media y HR entre el 50% y el 80%.</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C: Soleamiento fuerte, velocidad alta del viento y HR &lt; 50%.</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REQUISITOS DE LAS ZAPAT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 continuación figuran las dimensiones mínimas de las zapatas de cimenta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ZAPATAS DE HORMIGON EN MAS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l canto mínimo en el borde de la zapata será mayor o igual a 35 cm.</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ZAPATAS DE HORMIGON ARM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Canto mayor o igual a 25 cm. si se apoyan en el terren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 xml:space="preserve">Las armaduras de todas las caras no distarán entre sí más de 30 cm. </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CONTROL</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e asigna a la Propiedad la responsabilidad de asegurar la realización del control de recepción (externo) de la ejecu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DOCUMENTACIO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1.- Hoja de suministro del hormigón fabricado en central, tanto si la instalación está en la obra como si está en el exterior, en la que debe comprobarse lo siguient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Que la central ha declarado su tipo (A,B o C).</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Que figura claramente la designación del hormigón si ha sido solicitado por propiedades, es decir si es hormigón en masa, armado o pretensado, la resistencia especificada, la consistencia, el tamaño máximo del árido y el tipo de ambient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Que  esta designación se corresponde con la especificada en el proyecto y que debe figurar en los plano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Que el contenido de cemento es coherente con el tipo ambiental declarado en la designació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Que la relación agua/cemento es coherente con el tipo ambiental declarado en la designació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oherencia entre el tipo de cemento y empleo de a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INSPEC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Hay que dividir la estructura de la obra en lotes a los que aplicar las inspecciones de cada nivel de control.  El tamaño del lote está en función del tipo de obra y son los sigui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ab/>
        <w:t>Edificios ..........................................................................</w:t>
        <w:tab/>
        <w:t>500 m</w:t>
      </w:r>
      <w:r>
        <w:rPr>
          <w:rFonts w:cs="Microsoft Sans Serif" w:ascii="Microsoft Sans Serif" w:hAnsi="Microsoft Sans Serif"/>
          <w:spacing w:val="-2"/>
          <w:sz w:val="22"/>
          <w:szCs w:val="22"/>
          <w:vertAlign w:val="superscript"/>
          <w:lang w:val="es-ES_tradnl"/>
        </w:rPr>
        <w:t>2</w:t>
      </w:r>
      <w:r>
        <w:rPr>
          <w:rFonts w:cs="Microsoft Sans Serif" w:ascii="Microsoft Sans Serif" w:hAnsi="Microsoft Sans Serif"/>
          <w:spacing w:val="-2"/>
          <w:sz w:val="22"/>
          <w:szCs w:val="22"/>
          <w:lang w:val="es-ES_tradnl"/>
        </w:rPr>
        <w:t>, sin rebasar las dos plant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ab/>
        <w:t>Puentes, acueductos, túneles, etc., ................................</w:t>
        <w:tab/>
        <w:t>500 m</w:t>
      </w:r>
      <w:r>
        <w:rPr>
          <w:rFonts w:cs="Microsoft Sans Serif" w:ascii="Microsoft Sans Serif" w:hAnsi="Microsoft Sans Serif"/>
          <w:spacing w:val="-2"/>
          <w:sz w:val="22"/>
          <w:szCs w:val="22"/>
          <w:vertAlign w:val="superscript"/>
          <w:lang w:val="es-ES_tradnl"/>
        </w:rPr>
        <w:t>2</w:t>
      </w:r>
      <w:r>
        <w:rPr>
          <w:rFonts w:cs="Microsoft Sans Serif" w:ascii="Microsoft Sans Serif" w:hAnsi="Microsoft Sans Serif"/>
          <w:spacing w:val="-2"/>
          <w:sz w:val="22"/>
          <w:szCs w:val="22"/>
          <w:lang w:val="es-ES_tradnl"/>
        </w:rPr>
        <w:t xml:space="preserve"> de planta, sin rebasar los 50 m.</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ab/>
        <w:t>Obras de grandes macizos .............................................</w:t>
        <w:tab/>
        <w:t>250 m</w:t>
      </w:r>
      <w:r>
        <w:rPr>
          <w:rFonts w:cs="Microsoft Sans Serif" w:ascii="Microsoft Sans Serif" w:hAnsi="Microsoft Sans Serif"/>
          <w:spacing w:val="-2"/>
          <w:sz w:val="22"/>
          <w:szCs w:val="22"/>
          <w:vertAlign w:val="superscript"/>
          <w:lang w:val="es-ES_tradnl"/>
        </w:rPr>
        <w:t>3</w:t>
      </w:r>
      <w:r>
        <w:rPr>
          <w:rFonts w:cs="Microsoft Sans Serif" w:ascii="Microsoft Sans Serif" w:hAnsi="Microsoft Sans Serif"/>
          <w:spacing w:val="-2"/>
          <w:sz w:val="22"/>
          <w:szCs w:val="22"/>
          <w:lang w:val="es-ES_tradnl"/>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ab/>
        <w:tab/>
        <w:t>Chimeneas, torres, pilas, etc., .........................................</w:t>
        <w:tab/>
        <w:t>250 m</w:t>
      </w:r>
      <w:r>
        <w:rPr>
          <w:rFonts w:cs="Microsoft Sans Serif" w:ascii="Microsoft Sans Serif" w:hAnsi="Microsoft Sans Serif"/>
          <w:spacing w:val="-2"/>
          <w:sz w:val="22"/>
          <w:szCs w:val="22"/>
          <w:vertAlign w:val="superscript"/>
          <w:lang w:val="es-ES_tradnl"/>
        </w:rPr>
        <w:t>3</w:t>
      </w:r>
      <w:r>
        <w:rPr>
          <w:rFonts w:cs="Microsoft Sans Serif" w:ascii="Microsoft Sans Serif" w:hAnsi="Microsoft Sans Serif"/>
          <w:spacing w:val="-2"/>
          <w:sz w:val="22"/>
          <w:szCs w:val="22"/>
          <w:lang w:val="es-ES_tradnl"/>
        </w:rPr>
        <w:t xml:space="preserve"> sin rebasar los 50 m.</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Piezas prefabricadas de tipo lineal ..................................</w:t>
        <w:tab/>
        <w:t>500 m. de bancad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Piezas prefabricadas de tipo superficial ..........................</w:t>
        <w:tab/>
        <w:t>250 m.</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 EHE establece tres niveles para el control de la ejecución que dependen del coeficiente de mayoración de acciones y que so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NIVEL REDUCIDO: Cuando g</w:t>
      </w:r>
      <w:r>
        <w:rPr>
          <w:rFonts w:cs="Microsoft Sans Serif" w:ascii="Microsoft Sans Serif" w:hAnsi="Microsoft Sans Serif"/>
          <w:spacing w:val="-2"/>
          <w:sz w:val="22"/>
          <w:szCs w:val="22"/>
          <w:vertAlign w:val="subscript"/>
          <w:lang w:val="es-ES_tradnl"/>
        </w:rPr>
        <w:t>G</w:t>
      </w:r>
      <w:r>
        <w:rPr>
          <w:rFonts w:cs="Microsoft Sans Serif" w:ascii="Microsoft Sans Serif" w:hAnsi="Microsoft Sans Serif"/>
          <w:spacing w:val="-2"/>
          <w:sz w:val="22"/>
          <w:szCs w:val="22"/>
          <w:lang w:val="es-ES_tradnl"/>
        </w:rPr>
        <w:t xml:space="preserve"> = 1,60 (acciones permanentes), y g</w:t>
      </w:r>
      <w:r>
        <w:rPr>
          <w:rFonts w:cs="Microsoft Sans Serif" w:ascii="Microsoft Sans Serif" w:hAnsi="Microsoft Sans Serif"/>
          <w:spacing w:val="-2"/>
          <w:sz w:val="22"/>
          <w:szCs w:val="22"/>
          <w:vertAlign w:val="subscript"/>
          <w:lang w:val="es-ES_tradnl"/>
        </w:rPr>
        <w:t>Q</w:t>
      </w:r>
      <w:r>
        <w:rPr>
          <w:rFonts w:cs="Microsoft Sans Serif" w:ascii="Microsoft Sans Serif" w:hAnsi="Microsoft Sans Serif"/>
          <w:spacing w:val="-2"/>
          <w:sz w:val="22"/>
          <w:szCs w:val="22"/>
          <w:lang w:val="es-ES_tradnl"/>
        </w:rPr>
        <w:t xml:space="preserve"> = 1,80 (acciones variables). Este nivel de control es de aplicación cuando no existe un seguimiento continuo y reiterativo de la obra. Hay que realizar al menos una inspección por cada lote en que se ha dividido la ob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NIVEL NORMAL: Cuando g</w:t>
      </w:r>
      <w:r>
        <w:rPr>
          <w:rFonts w:cs="Microsoft Sans Serif" w:ascii="Microsoft Sans Serif" w:hAnsi="Microsoft Sans Serif"/>
          <w:spacing w:val="-2"/>
          <w:sz w:val="22"/>
          <w:szCs w:val="22"/>
          <w:vertAlign w:val="subscript"/>
          <w:lang w:val="es-ES_tradnl"/>
        </w:rPr>
        <w:t>G</w:t>
      </w:r>
      <w:r>
        <w:rPr>
          <w:rFonts w:cs="Microsoft Sans Serif" w:ascii="Microsoft Sans Serif" w:hAnsi="Microsoft Sans Serif"/>
          <w:spacing w:val="-2"/>
          <w:sz w:val="22"/>
          <w:szCs w:val="22"/>
          <w:lang w:val="es-ES_tradnl"/>
        </w:rPr>
        <w:t xml:space="preserve"> = 1,50 (acciones permanentes), y g</w:t>
      </w:r>
      <w:r>
        <w:rPr>
          <w:rFonts w:cs="Microsoft Sans Serif" w:ascii="Microsoft Sans Serif" w:hAnsi="Microsoft Sans Serif"/>
          <w:spacing w:val="-2"/>
          <w:sz w:val="22"/>
          <w:szCs w:val="22"/>
          <w:vertAlign w:val="subscript"/>
          <w:lang w:val="es-ES_tradnl"/>
        </w:rPr>
        <w:t>Q</w:t>
      </w:r>
      <w:r>
        <w:rPr>
          <w:rFonts w:cs="Microsoft Sans Serif" w:ascii="Microsoft Sans Serif" w:hAnsi="Microsoft Sans Serif"/>
          <w:spacing w:val="-2"/>
          <w:sz w:val="22"/>
          <w:szCs w:val="22"/>
          <w:lang w:val="es-ES_tradnl"/>
        </w:rPr>
        <w:t xml:space="preserve"> = 1,60 (acciones variables).  Este nivel de control externo es de aplicación general y exige la realización de al menos dos inspecciones por cada lo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Microsoft Sans Serif" w:ascii="Microsoft Sans Serif" w:hAnsi="Microsoft Sans Serif"/>
          <w:spacing w:val="-2"/>
          <w:sz w:val="22"/>
          <w:szCs w:val="22"/>
          <w:lang w:val="es-ES_tradnl"/>
        </w:rPr>
        <w:tab/>
        <w:t>NIVEL INTENSO: Cuando g</w:t>
      </w:r>
      <w:r>
        <w:rPr>
          <w:rFonts w:cs="Microsoft Sans Serif" w:ascii="Microsoft Sans Serif" w:hAnsi="Microsoft Sans Serif"/>
          <w:spacing w:val="-2"/>
          <w:sz w:val="22"/>
          <w:szCs w:val="22"/>
          <w:vertAlign w:val="subscript"/>
          <w:lang w:val="es-ES_tradnl"/>
        </w:rPr>
        <w:t>G</w:t>
      </w:r>
      <w:r>
        <w:rPr>
          <w:rFonts w:cs="Microsoft Sans Serif" w:ascii="Microsoft Sans Serif" w:hAnsi="Microsoft Sans Serif"/>
          <w:spacing w:val="-2"/>
          <w:sz w:val="22"/>
          <w:szCs w:val="22"/>
          <w:lang w:val="es-ES_tradnl"/>
        </w:rPr>
        <w:t xml:space="preserve"> = 1,35 (acciones permanentes), y g</w:t>
      </w:r>
      <w:r>
        <w:rPr>
          <w:rFonts w:cs="Microsoft Sans Serif" w:ascii="Microsoft Sans Serif" w:hAnsi="Microsoft Sans Serif"/>
          <w:spacing w:val="-2"/>
          <w:sz w:val="22"/>
          <w:szCs w:val="22"/>
          <w:vertAlign w:val="subscript"/>
          <w:lang w:val="es-ES_tradnl"/>
        </w:rPr>
        <w:t>Q</w:t>
      </w:r>
      <w:r>
        <w:rPr>
          <w:rFonts w:cs="Microsoft Sans Serif" w:ascii="Microsoft Sans Serif" w:hAnsi="Microsoft Sans Serif"/>
          <w:spacing w:val="-2"/>
          <w:sz w:val="22"/>
          <w:szCs w:val="22"/>
          <w:lang w:val="es-ES_tradnl"/>
        </w:rPr>
        <w:t xml:space="preserve"> = 1,50 (acciones variables).  Este nivel de control, además del control de recepción o externo, exige que el constructor posea un sistema de calidad propio, auditado de forma externa, y que la elaboración de la ferralla y los elementos prefabricados, en caso de existir, se realicen en instalaciones industriales fijas y con un sistema de certificación voluntario.  Este nivel exige la realización de tres inspecciones por cada lo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PRUEBAS DE CARG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 EHE establece tres tipos de prueba de carga bajo un Proyecto de Prueba de Carga, y dichas pruebas so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REGLAMENTARIAS: Este tipo de pruebas de carga son las establecidas en los Reglamentos o en el Pliego de Prescripciones Técnicas Particulares de la obra.  Las cargas son las de serv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INFORMACION COMPLEMENTARIA:  Este tipo de pruebas de carga son las realizadas cuando se han producido cambios en la estructura o ha sido detectado algún tipo de problema.  Salvo que se cuestione la seguridad de la estructura, las cargas son las de serv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VALUACION DE LA CAPACIDAD RESISTENTE: Este tipo de pruebas de carga son las realizadas cuando se precisa evaluar la seguridad de la estructura.  Debe realizarse por personal muy especializado.  Las cargas superan a las de servicio y llegan hasta 0,85 (1,35 G + 1,5  Q).  No debe utilizarse en estructuras de menos de 56 días de edad.</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Heading2"/>
        <w:ind w:left="576" w:right="0" w:hanging="576"/>
        <w:rPr>
          <w:rFonts w:ascii="Microsoft Sans Serif" w:hAnsi="Microsoft Sans Serif" w:cs="Microsoft Sans Serif"/>
          <w:sz w:val="22"/>
          <w:szCs w:val="22"/>
        </w:rPr>
      </w:pPr>
      <w:r>
        <w:rPr>
          <w:rFonts w:cs="Microsoft Sans Serif" w:ascii="Microsoft Sans Serif" w:hAnsi="Microsoft Sans Serif"/>
          <w:sz w:val="22"/>
          <w:szCs w:val="22"/>
        </w:rPr>
        <w:t>CRITERIOS DE ACEPTACION Y RECHAZ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e rechazará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moldes y encofrados de alumini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uso de gasóleo, grasa corriente o cualquier otro producto análog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ferralla que no sea conforme con los planos del Proyect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rmaduras con pintura, grasa o cualquier otra sustancia nociva que afecte al hormigón o a la adherenci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rmaduras que presenten una pérdida de peso mayor del 1% después de un cepill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ferralla soldada que no esté elaborada en instalaciones fijas con acero soldable y según UNE 36832:97.</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fijación de estribos por puntos de soldadura una vez colocada la armadura en el encofr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empleo de aceros de distinto tipo en una misma armadura principal.</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presencia de aceros de distinto límite elástico en la misma sección, sin que lo indique el Proyecto expresament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armadura cuyo recubrimiento no esté asegurado por la colocación de separadore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colocación de separadores o calzos que no sean fabricados ex profeso para esta función.</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l desdoblado en caliente, aún habiendo sido autorizado, si no se protege el hormigón de las altas temperatur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ltas concentraciones de barras doblad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estribos que presenten un principio de fisuración en los codos de dobl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rmaduras en dos capas en las que no coincidan verticalmente las barr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rmaduras cuyas barras no cumplan las distancias entre sí y el encofr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anclajes curvos cuyos diámetros de curvado sean menores a los establecidos en la EH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empalmes por solapo que no incluyan armadura transversal repartida a lo largo del empalme con sección igual a la mayor de las barras solapad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solapos de grupos de cuatro barr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os solapos de más del 50% en una misma sección de mallas electrosoldadas, en caso de cargas dinámic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soldaduras en zonas de fuerte curvatur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soldaduras sobre barras galvanizadas o con recubrimiento de resina epoxi.</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soldadura en período de intenso viento, y cuando llueva o niev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soldaduras sobre superficies a temperatura &lt;  0ª C.</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soldadura sobre superficies que no estén limpias y seca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partidas de hormigón preparado en que la carga de hormigón supere el 80% del total del volumen del tambor.</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masadas de hormigón que no cumplan con la consistencia en el momento de la descarga.</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cargas de hormigón de central que no vengan acompañadas de la hoja de suministr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cargas de hormigón de central en cuya hoja de suministro no coincidan los datos fundamentales con la designación del proyecto y la EHE.</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 producción de hormigón no elaborado en central que no cuente con el libro de dosificaciones.</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masadas en las que el cemento no haya sido dosificado por pes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masadas de hormigón que presenten principio de fraguado.</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cargas de hormigón preparado con más de 90 minutos desde la mezcla inicial.</w:t>
      </w:r>
    </w:p>
    <w:p>
      <w:pPr>
        <w:pStyle w:val="Normal"/>
        <w:numPr>
          <w:ilvl w:val="0"/>
          <w:numId w:val="4"/>
        </w:numPr>
        <w:tabs>
          <w:tab w:val="clear" w:pos="708"/>
          <w:tab w:val="left" w:pos="1290" w:leader="none"/>
          <w:tab w:val="left" w:pos="1572" w:leader="none"/>
          <w:tab w:val="left" w:pos="1855" w:leader="none"/>
          <w:tab w:val="left" w:pos="2139" w:leader="none"/>
          <w:tab w:val="left" w:pos="2424" w:leader="none"/>
          <w:tab w:val="left" w:pos="2706" w:leader="none"/>
          <w:tab w:val="left" w:pos="2989" w:leader="none"/>
          <w:tab w:val="left" w:pos="3273" w:leader="none"/>
          <w:tab w:val="left" w:pos="3558" w:leader="none"/>
          <w:tab w:val="left" w:pos="3840" w:leader="none"/>
          <w:tab w:val="left" w:pos="4123" w:leader="none"/>
          <w:tab w:val="left" w:pos="4406" w:leader="none"/>
          <w:tab w:val="left" w:pos="4692" w:leader="none"/>
          <w:tab w:val="left" w:pos="4890" w:leader="none"/>
        </w:tabs>
        <w:suppressAutoHyphens w:val="true"/>
        <w:ind w:left="64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Las amasadas a las que se les añada agua u otra sustancia nociva no prevista de antemano entre las partes y siempre de acuerdo con la EH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NORMATIV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EH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ORMAS UNE DEL ACERO PARA HORMIGON ESTRUCTURAL</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36068 : 94 – Barras corrugadas.</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36092 : 96 – Mallas electrosoldadas.</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36739 : 95 – EX Armaduras básicas.</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36094 : 97 – Alambres de pretensado.</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7474  : 92 – Barras de pretensado.</w:t>
      </w:r>
    </w:p>
    <w:p>
      <w:pPr>
        <w:pStyle w:val="Normal"/>
        <w:numPr>
          <w:ilvl w:val="0"/>
          <w:numId w:val="2"/>
        </w:numPr>
        <w:tabs>
          <w:tab w:val="clear" w:pos="708"/>
          <w:tab w:val="left" w:pos="2430" w:leader="none"/>
          <w:tab w:val="left" w:pos="2712" w:leader="none"/>
          <w:tab w:val="left" w:pos="2995" w:leader="none"/>
          <w:tab w:val="left" w:pos="3279" w:leader="none"/>
          <w:tab w:val="left" w:pos="3564" w:leader="none"/>
          <w:tab w:val="left" w:pos="3846" w:leader="none"/>
          <w:tab w:val="left" w:pos="4129" w:leader="none"/>
          <w:tab w:val="left" w:pos="4413" w:leader="none"/>
          <w:tab w:val="left" w:pos="4698" w:leader="none"/>
          <w:tab w:val="left" w:pos="4980" w:leader="none"/>
          <w:tab w:val="left" w:pos="5263" w:leader="none"/>
          <w:tab w:val="left" w:pos="5546" w:leader="none"/>
          <w:tab w:val="left" w:pos="5832" w:leader="none"/>
          <w:tab w:val="left" w:pos="6030" w:leader="none"/>
        </w:tabs>
        <w:suppressAutoHyphens w:val="true"/>
        <w:ind w:left="1215" w:right="0" w:hanging="360"/>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UNE 360094:97 – Cordones de pretens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TE-CSZ-86 – Cimentaciones, zapat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NTE-IEP-86 – Puesta a tierr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SEGURIDAD E HIGIEN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suspenderán los trabajos cuando llueva, caiga nieve o exista viento, debiendo quitar los materiales y herramientas que puedan desprenders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usarán protecciones personales tanto para el manejo del hormigón como el hierro. Estas serán :</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Gua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Calzado de seguridad.</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Mandi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Cinturón de seguridad.</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Portaherramient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Cremas protector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Casco homologad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vibradores eléctricos tendrán doble aislamiento. Ningún operario podrá estar con los pies en el hormigón o en el agua cuando se esté vibrand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elementos auxiliares, como hormigoneras, que dependan de la energía eléctrica, contarán con un interruptor diferencial y puesta de tierr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evitará la permanencia o paso de personas bajo cargas suspendidas, acotando a tal fin las áreas de trabajo.</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i el vertido del hormigón se realiza por bombeo los tubos se sujetarán adecuadamente, cuidándose especialmente la limpieza de la tuberí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EDICIÓN Y VALORACIÓN</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medirá y valorará el hormigón por m³, incluyéndose la parte proporcional según su cuantía de las armaduras, transporte, vertido, vibrado, encofrado y desencofrado y parte proporcional de medios mecánicos, grúas, etc., incluyendo asimismo los medios auxiliar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 xml:space="preserve">MANTENIMIENTO </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ntratista facilitará a la Propiedad la Documentación Técnica relativa a la cimentación construida, en las que figurarán las características del terreno, el informe geotécnico y las solicitaciones para las que ha sido prevista.</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se aprecie alguna anomalía, fisuras o cualquier tipo de lesiones del edificio, será estudiado por Técnico competente, que determinará su importancia y peligrosidad, y en caso de ser imputable a la cimentación, los refuerzos o recalces que deban realizarse.</w:t>
      </w:r>
    </w:p>
    <w:p>
      <w:pPr>
        <w:pStyle w:val="Normal"/>
        <w:tabs>
          <w:tab w:val="clear" w:pos="708"/>
          <w:tab w:val="left" w:pos="564" w:leader="none"/>
          <w:tab w:val="left" w:pos="846" w:leader="none"/>
          <w:tab w:val="left" w:pos="1129" w:leader="none"/>
          <w:tab w:val="left" w:pos="1413" w:leader="none"/>
          <w:tab w:val="left" w:pos="1698" w:leader="none"/>
          <w:tab w:val="left" w:pos="1980" w:leader="none"/>
          <w:tab w:val="left" w:pos="2263" w:leader="none"/>
          <w:tab w:val="left" w:pos="2547" w:leader="none"/>
          <w:tab w:val="left" w:pos="2832" w:leader="none"/>
          <w:tab w:val="left" w:pos="3114" w:leader="none"/>
          <w:tab w:val="left" w:pos="3397" w:leader="none"/>
          <w:tab w:val="left" w:pos="3680" w:leader="none"/>
          <w:tab w:val="left" w:pos="3966" w:leader="none"/>
          <w:tab w:val="left" w:pos="4164" w:leader="none"/>
        </w:tabs>
        <w:suppressAutoHyphens w:val="true"/>
        <w:ind w:left="282" w:right="0" w:hanging="282"/>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Cuando se prevea alguna modificación, que pueda alterar las propiedades del terreno, debido a construcciones próximas, excavaciones, servicios o instalaciones, será necesario el dictamen de un Técnico competente.</w:t>
      </w:r>
    </w:p>
    <w:p>
      <w:pPr>
        <w:pStyle w:val="Normal"/>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t>ELECTRICIDAD. INSTALACIONES DE BAJA TENS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DESCRIP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Instalación de la red de distribución eléctrica en baja tensión a 380 V. entre fases y 220 V. entre fases y neutro, desde el final de la acometida perteneciente a la Compañía Suministradora, localizada en la caja general de protección, hasta cada punto de utilización, en edificios, principalmente de viviend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MPON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Conductores eléctr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Repar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Tubos protect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Elementos de 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Cajas de empalme y deriv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paratos de mando y mani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Interrupt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Conmutad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Tomas de corrie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paratos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Disyuntores eléctr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Interruptores difer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Fusib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Tomas de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ab/>
        <w:t>Plac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ab/>
        <w:t>Electrodos o pic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paratos de 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Cuadros de distrib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ab/>
        <w:t>Gener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ab/>
        <w:t>Individu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b/>
        <w:tab/>
        <w:t>Contad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DICIONES PREVI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ntes de iniciar el tendido de la red de distribución, deberán estar ejecutados los elementos estructurales que hayan de soportarla o en los que vaya a estar empotrada: Forjados, tabiquería, etc. Salvo cuando al estar previstas se hayan dejado preparadas las necesarias canalizaciones al ejecutar la obra previa, deberá replantearse sobre ésta en forma visible la situación de las cajas de mecanismos, de registro y de protección, así como el recorrido de las líneas, señalando de forma conveniente la naturaleza de cada elem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EJEC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Todos los materiales serán de la mejor calidad, con las condiciones que impongan los documentos que componen el Proyecto, o los que se determine en el transcurso de la obra, montaje o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ONDUCTORES ELÉCTRICOS.- Serán de cobre electrolítico, aislados adecuadamente, siendo su tensión nominal de 0,6/1 Kilovoltios para la línea repartidora y de 750 Voltios para el resto de la instalación, debiendo estar homologados según normas UNE citadas en la Instrucción MI-BT-04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ONDUCTORES DE PROTECCIÓN.- 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V (Instrucción MI-BT-017, apartado 2.2), en función de la sección de los conductores de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IDENTIFICACIÓN DE LOS CONDUCTORES.- Deberán poder ser identificados por el color de su aislamient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zul claro para el conductor neu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Amarillo-verde para el conductor de tierra y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Marrón, negro y gris para los conductores activos o fas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TUBOS PROTECTORES.- 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AJAS DE EMPALME Y DERIVACIONES.- Serán de material plástico resistente o metálicas, en cuyo caso estarán aisladas interiormente y protegidas contra la oxid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 unión entre conductores, dentro o fuera de sus cajas de registro, no se realizará nunca por simple retorcimiento entre sí de los conductores, sino utilizando bornes de conexión, conforme a la Instrucción MI-BT-01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PARATOS DE MANDO Y MANIOBRA.- 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s dimensiones de las piezas de contacto serán tales que la temperatura no pueda exceder en ningún caso de 65º C. en ninguna de sus piez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PARATOS DE PROTECCIÓN.- Son los disyuntores eléctricos, fusibles e interruptores difer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TOMAS DE CORRIENTE.- 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MI-BT-022 en su apartado 1.3</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PUESTA A TIERRA.- 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CONDICIONES GENERALES DE EJECUCIÓN DE LAS INSTALA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cajas generales de protección se situarán en el exterior del portal o en la fachada del edificio, según la Instrucción MI-BT-012. Si la caja es metálica, deberá llevar un borne para su puesta a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centralización de contadores se efectuará en módulos prefabricados, siguiendo la Instrucción MI-BT-015 y la norma u homologación de la Compañía Suministradora, y se procurará que las derivaciones en estos módulos se distribuyan independientemente, cada una alojada en su tubo protector correspondie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MI-BT-015.</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tendido de las derivaciones individuales se realizará a lo largo de la caja de la escalera de uso común, pudiendo efectuarse por tubos empotrados o superficiales, o por canalizaciones prefabricadas, según se define en la Instrucción MI-BT-01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permitirán más de tres conductores en los bornes de 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conexiones de los interruptores unipolares se realizarán sobre el conductor de fas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No se utilizará un mismo conductor neutro para varios circuit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Todo conductor debe poder seccionarse en cualquier punto de la instalación en la que deriv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onductor colocado bajo enlucido (caso de electrificación mínima) deberá instalarse de acuerdo con lo establecido en la Instrucción MI-BT-024, en su apartado 1.3.</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tomas de corriente de una misma habitación deben estar conectadas a la misma fase. En caso contrario, entre las tomas alimentadas por fases distintas debe haber una separación de 1,5 m. como mínim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circuito eléctrico del alumbrado de la escalera se instalará completamente independiente de cualquier otro circuito eléctric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Para las instalaciones en cuartos de baño o aseos, y siguiendo la Instrucción MI-BT-024, se tendrán en cuenta los siguientes volúmenes y prescripciones para cada uno de ell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pPr>
      <w:r>
        <w:rPr>
          <w:rFonts w:cs="Microsoft Sans Serif" w:ascii="Microsoft Sans Serif" w:hAnsi="Microsoft Sans Serif"/>
          <w:b/>
          <w:bCs/>
          <w:spacing w:val="-2"/>
          <w:sz w:val="22"/>
          <w:szCs w:val="22"/>
          <w:lang w:val="es-ES_tradnl"/>
        </w:rPr>
        <w:tab/>
        <w:t>Volumen de prohibición</w:t>
      </w:r>
      <w:r>
        <w:rPr>
          <w:rFonts w:cs="Microsoft Sans Serif" w:ascii="Microsoft Sans Serif" w:hAnsi="Microsoft Sans Serif"/>
          <w:spacing w:val="-2"/>
          <w:sz w:val="22"/>
          <w:szCs w:val="22"/>
          <w:lang w:val="es-ES_tradnl"/>
        </w:rPr>
        <w:t>.- Es el limitado por planos verticales tangentes a los bordes exteriores de la bañera, baño, aseo o ducha, y los horizontales constituidos por el suelo y por un plano situado a 2,25 m. por encima del fondo de aquéllos o por encima del suelo, en el caso de que estos aparatos estuviesen empotrados en el mism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pPr>
      <w:r>
        <w:rPr>
          <w:rFonts w:cs="Microsoft Sans Serif" w:ascii="Microsoft Sans Serif" w:hAnsi="Microsoft Sans Serif"/>
          <w:b/>
          <w:bCs/>
          <w:spacing w:val="-2"/>
          <w:sz w:val="22"/>
          <w:szCs w:val="22"/>
          <w:lang w:val="es-ES_tradnl"/>
        </w:rPr>
        <w:tab/>
        <w:t>Volumen de protección</w:t>
      </w:r>
      <w:r>
        <w:rPr>
          <w:rFonts w:cs="Microsoft Sans Serif" w:ascii="Microsoft Sans Serif" w:hAnsi="Microsoft Sans Serif"/>
          <w:spacing w:val="-2"/>
          <w:sz w:val="22"/>
          <w:szCs w:val="22"/>
          <w:lang w:val="es-ES_tradnl"/>
        </w:rPr>
        <w:t>.- Es el comprendido entre los mismos planos horizontales señalados para el volumen de prohibición y otros verticales situados a un metro de los del citado volume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el volumen de prohibición no se permitirá la instalación de interruptores, tomas de corriente ni aparatos de ilumin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n el volumen de protección no se permitirá la instalación de interruptores, pero podrán instalarse tomas de corriente de seguridad. Se admitirá la instalación de radiadores eléctricos de calefacción con elementos de caldeo protegidos siempre que su instalación sea fija, estén conectados a tierra y se haya establecido una protección exclusiva para estos radiadores a base de interruptores diferenciales de alta sensibilidad. El interruptor de maniobra de estos radiadores deberá estar situado fuera del volumen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calentadores eléctricos se instalarán con un interruptor de corte bipolar, admitiéndose éste en la propia clavija. El calentador de agua deberá instalarse, a ser posible, fuera del volumen de prohibición, con objeto de evitar las proyecciones de agua al interior del apara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Se dispondrá punto de puesta a tierra accesible y señalizado, para poder efectuar la medición de la resistencia de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apliques del alumbrado situados al exterior y en la escalera se conectarán a tierra siempre que sean metál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a placa de pulsadores del aparato de telefonía, así como el cerrojo eléctrico y la caja metálica del transformador reductor si éste no estuviera homologado con las normas UNE, deberán conectarse a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aparatos electrodomésticos instalados y entregados con las viviendas deberán llevar en sus clavijas de enchufe un dispositivo normalizado de toma de tierra. Se procurará que estos aparatos estén homologados según las normas UN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w:t>
        <w:tab/>
        <w:t>Los mecanismos se situarán a las alturas indicadas en las normas I.E.B. del Ministerio de la Viviend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NORMATIV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 instalación eléctrica a realizar deberá ajustarse en todo momento a lo especificado en la normativa vigente en el momento de su ejecución, concretamente a las normas contenidas en los siguientes Reglament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REGLAMENTO ELECTROTÉCNICO PARA BAJA TENS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MODIFICACIÓN DE LA INSTRUCCIÓN COMPLEMENTARIA MI-BT-025.</w:t>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Orden de 19 de Diciembre de 1977, del Ministerio de Industria y Energía. BOE de 13/01/78. Corregido el 06/11/78)</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MODIFICACIÓN PARCIAL Y AMPLIACIÓN DE LAS INSTRUCCIONES COMPLEMENTARIAS MI-BT-004, 007 Y 017. PRESCRIPCIONES PARA ESTABLECIMIENTOS SANITARIOS.</w:t>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BOE de 12/10/78)</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DAPTACIÓN AL PROGRESO TÉCNICO DE LA INSTRUCCIÓN COMPLEMENTARIA MI-BT-026.</w:t>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Orden de 24 de Julio de 1992, del Ministerio de Industria. BOE de 04/08/92)</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INSTRUCCIONES COMPLEMENTARIAS DEL REGLAMENTO ELECTROTÉCNICO PARA BAJA TENSIÓN.</w:t>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Resolución de 30 de Abril de 1974, de la Dirección General de la Energía. BOE de 27-31/12/7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REGLAMENTO ELECTROTÉCNICO DE BAJA TENSIÓN EN RELACIÓN CON LAS MEDIDAS DE AISLAMIENTO DE LAS INSTALACIONES ELÉCTRICAS.</w:t>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Orden de 19 de Diciembre de 1978, del Ministerio de Industria. BOE de 07/05/7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568" w:leader="none"/>
          <w:tab w:val="left" w:pos="-1" w:leader="none"/>
          <w:tab w:val="left" w:pos="849" w:leader="none"/>
          <w:tab w:val="left" w:pos="1132" w:leader="none"/>
          <w:tab w:val="left" w:pos="1416" w:leader="none"/>
          <w:tab w:val="left" w:pos="1700" w:leader="none"/>
          <w:tab w:val="left" w:pos="1983" w:leader="none"/>
          <w:tab w:val="left" w:pos="2266" w:leader="none"/>
          <w:tab w:val="left" w:pos="2550" w:leader="none"/>
          <w:tab w:val="left" w:pos="2834" w:leader="none"/>
          <w:tab w:val="left" w:pos="3117" w:leader="none"/>
          <w:tab w:val="left" w:pos="3400" w:leader="none"/>
          <w:tab w:val="left" w:pos="3683" w:leader="none"/>
          <w:tab w:val="left" w:pos="3968" w:leader="none"/>
        </w:tabs>
        <w:suppressAutoHyphens w:val="true"/>
        <w:ind w:left="283" w:right="0" w:hanging="283"/>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NORMAS PARTICULARES DE LA COMPAÑÍA SUMINISTRADORA DE ENERGÍA ELÉCTRIC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e realizarán cuantos análisis, verificaciones, comprobaciones, ensayos, pruebas y experiencias con los materiales, elementos o partes de la obra, montaje o instalación se ordenen por el Técnico-Director de la misma, siendo ejecutados por el laboratorio que designe la dirección, con cargo a la contrat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Antes de su empleo en la obra, montaje o instalación, todos los materiales a emplear, cuyas características técnicas, así como las de su puesta en obra, han quedado ya especificadas en el anterior apartado de ejecución, serán reconocidos por el Técnico-Director o persona en la que éste delegue, sin cuya aprobación no podrá procederse a su empleo. Los que por mala calidad, falta de protección o aislamiento u otros defectos no se estimen admisibles por aquél, deberán ser retirados inmediatamente. Este reconocimiento previo de los materiales no constituirá su recepción definitiva, y el Técnico-Director podrá retirar en cualquier momento aquellos que presenten algún defecto no apreciado anteriormente, aun a costa, si fuera preciso, de deshacer la obra, montaje o instalación ejecutada con ellos. Por tanto, la responsabilidad del contratista en el cumplimiento de las especificaciones de los materiales no cesará mientras no sean recibidos definitivamente los trabajos en los que se hayan emple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SEGUR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En general, basándonos en la Ordenanza General de Seguridad e Higiene en el Trabajo y las especificaciones de las normas NTE, se cumplirán, entre otras, las siguientes condiciones de segur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Siempre que se vaya a intervenir en una instalación eléctrica, tanto en la ejecución de la misma como en su mantenimiento, los trabajos se realizarán sin tensión, asegurándose de la inexistencia de ésta mediante los correspondientes aparatos de medición y comprobación.</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En el lugar de trabajo se encontrará siempre un mínimo de dos operari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Se utilizarán guantes y herramientas aislante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Cuando se usen aparatos o herramientas eléctricos, además de conectarlos a tierra cuando así lo precisen, estarán dotados de un grado de aislamiento II, o estarán alimentados con una tensión inferior a 50 V. mediante transformadores de seguridad.</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Serán bloqueados en posición de apertura, si es posible, cada uno de los aparatos de protección, seccionamiento y maniobra, colocando en su mando un letrero con la prohibición de maniobrarl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No se restablecerá el servicio al finalizar los trabajos antes de haber comprobado que no exista peligro algun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En general, mientras los operarios trabajen en circuitos o equipos a tensión o en su proximidad, usarán ropa sin accesorios metálicos y evitarán el uso innecesario de objetos de metal o artículos inflamables; llevarán las herramientas o equipos en bolsas y utilizarán calzado aislante o, al menos, sin herrajes ni clavos en las suel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w:t>
        <w:tab/>
        <w:t>Se cumplirán asimismo todas las disposiciones generales de seguridad de obligado cumplimiento relativas a Seguridad e Higiene en el trabajo, y las ordenanzas municipales que sean de aplic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EDI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Las unidades de obra serán medidas con arreglo a lo especificado en la normativa vigente, o bien, en el caso de que ésta no sea suficientemente explícita, en la forma reseñada en el Pliego Particular de Condiciones que les sea de aplicación, o incluso tal como figuren dichas unidades en el Estado de Mediciones del Proyecto. A las unidades medidas se les aplicarán los precios que figuren en el Presupuesto, en los cuales se consideran incluidos todos los gastos de transporte, indemnizaciones y el importe de los derechos fiscales con los que se hallen gravados por las distintas Administraciones, además de los gastos generales de la contrata. Si hubiera necesidad de realizar alguna unidad de obra no comprendida en el Proyecto, se formalizará el correspondiente precio contradicto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ANTEN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Cuando sea necesario intervenir nuevamente en la instalación, bien sea por causa de averías o para efectuar modificaciones en la misma, deberán tenerse en cuenta todas las especificaciones reseñadas en los apartados de ejecución, control y seguridad, en la misma forma que si se tratara de una instalación nueva. Se aprovechará la ocasión para comprobar el estado general de la instalación, sustituyendo o reparando aquellos elementos que lo precisen, utilizando materiales de características similares a los reemplaz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t>ELECTRICIDAD. ILUMINACIÓN. ALUMBRADO PUBLICO (Báculos + Luminari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u w:val="single"/>
          <w:lang w:val="es-ES_tradnl"/>
        </w:rPr>
      </w:pPr>
      <w:r>
        <w:rPr>
          <w:rFonts w:cs="Microsoft Sans Serif" w:ascii="Microsoft Sans Serif" w:hAnsi="Microsoft Sans Serif"/>
          <w:b/>
          <w:bCs/>
          <w:spacing w:val="-2"/>
          <w:sz w:val="22"/>
          <w:szCs w:val="22"/>
          <w:u w:val="single"/>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DESCRIP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tab/>
        <w:t>Son aparatos de iluminación de calles, caminos, carreteras, urbanizaciones, parques, ...etc, constituidos de un báculo o brazo mural y una luminaria, construidos los primeros en chapa de acero posteriormente galvanizado con formas cónicas y las luminarias normalmente en aluminio con difusores de policarbonato, resistentes a la humedad y la lluvi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MPON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lang w:val="es-ES_tradnl"/>
        </w:rPr>
      </w:pPr>
      <w:r>
        <w:rPr>
          <w:rFonts w:cs="Microsoft Sans Serif" w:ascii="Microsoft Sans Serif" w:hAnsi="Microsoft Sans Serif"/>
          <w:b/>
          <w:bCs/>
          <w:spacing w:val="-2"/>
          <w:sz w:val="22"/>
          <w:szCs w:val="22"/>
          <w:lang w:val="es-ES_tradnl"/>
        </w:rPr>
        <w:tab/>
        <w:t>Poste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laca de asiento de chapa de acero con 4 taladros rasgados  400x400 mm.</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lumna o báculo de chapa de acero al carbono de calidad A</w:t>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360 B, sección troncocónic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Diámetro inferior 120 a 140 mm.</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Diámetro superior 60 mm.</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Altura entre 4 y 14 metros sin juntas, gran altura entre 20 y 30 m.</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Orejeta para toma de tierr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asquillo para anclaje de luminari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aja de conexiones con tapa de registro con llave especial ¼ vuelt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b/>
          <w:b/>
          <w:bCs/>
          <w:spacing w:val="-2"/>
          <w:sz w:val="22"/>
          <w:szCs w:val="22"/>
          <w:lang w:val="es-ES_tradnl"/>
        </w:rPr>
      </w:pPr>
      <w:r>
        <w:rPr>
          <w:rFonts w:cs="Microsoft Sans Serif" w:ascii="Microsoft Sans Serif" w:hAnsi="Microsoft Sans Serif"/>
          <w:b/>
          <w:bCs/>
          <w:spacing w:val="-2"/>
          <w:sz w:val="22"/>
          <w:szCs w:val="22"/>
          <w:lang w:val="es-ES_tradnl"/>
        </w:rPr>
        <w:tab/>
        <w:t>Luminari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hasis de poliamida inyectada reforzada en fibra de vidri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Óptica de policarbonato o aluminio metalizado con pintura exterior.</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ierre de cubeta de metacrilato con junta de silicona que garantice estanqueidad.</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istema de reglaje del portalámpar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ortalámparas de porcelana con freno E</w:t>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27 ó E</w:t>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40.</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Filtro de ventilación.</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istema de cierre con grapas de acero inoxidabl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quipo eléctrico fijo a la luminaria por dos tornill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ámparas vapor de mercurio (125/250 w), sodio alta presión (150/250 w)</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DICIONES PREVI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lanos de proyecto donde se defina la ubicación del aparat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untos de luz replanteados de acuerdo a la distribución posterior de los aparatos, tubos metid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spárragos de anclaje de la placa, recibidos en dado de hormigón.</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Niveles definitivos de zonas próxim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nexionado de puntos de luz y de cuadros de distribución.</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Ordenación del material a colocar con distribución en ubicación definitiv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EJEC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Desembalaje del material.</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ectura de las instrucciones del fabricant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Replanteo definitivo del aparat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Recibido y nivelado de la placa bas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Montaje del post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nexionado a la red eléctric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locación conjunto bandeja, equipo y portalámpar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Instalación de las lámpar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Fijar la luminaria al báculo apretando los tornill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errar luminari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rueba de encendid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Montaje de los difusore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Retirada de los embalajes sobra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NORMATIV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Reglamento electrotécnico para baja tensión e Instrucciones complementari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NTE</w:t>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IEB.</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Normas UN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Galvanizado: RD 2531/1985 de 18 de diciembr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ostes: RD 401 y O.M. 16.5.8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resentación y comprobación del certificado de origen industrial.</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mprobación del replanteo de los aparat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Aplomado, horizontalidad y nivelación de los mismo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jecución y prueba de las fijacione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mprobación en la ejecución de las conexiones y tomas de tierr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omprobación del total montaje de todas las piez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Prueba de encendid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e realizarán los controles que exijan los fabrica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SEGUR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e cumplirá estrictamente lo que para estos trabajos establezca la Ordenanza de Seguridad e Higiene en el trabaj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e dejarán sin tensión las líneas de alimentación, desconectando las llaves, automáticos de protección y verificando con un comprobador de tensión tal circunstanci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as escaleras o medios auxiliares estarán firmes, sin posibilidad de deslizamiento o caída.</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n operaciones donde sea preciso, el Oficial contará con la colaboración del Ayudant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as herramientas estarán convenientemente aislad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Cuando se utilicen herramientas eléctricas, éstas estarán dotadas de grado de aislamiento II.</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EDI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l conjunto Báculo + Luminaria se medirá por unidad, abonándose las unidades realmente instalada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No se abonará la limpieza de los embalajes sobrantes.</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Todos los aparatos llevarán sus lámparas y equipos eléctricos correspondiente, estando su abono incluido en la unidad bas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t>MANTEN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u w:val="single"/>
          <w:lang w:val="es-ES_tradnl"/>
        </w:rPr>
      </w:pPr>
      <w:r>
        <w:rPr>
          <w:rFonts w:cs="Microsoft Sans Serif" w:ascii="Microsoft Sans Serif" w:hAnsi="Microsoft Sans Serif"/>
          <w:spacing w:val="-2"/>
          <w:sz w:val="22"/>
          <w:szCs w:val="22"/>
          <w:u w:val="single"/>
          <w:lang w:val="es-ES_tradnl"/>
        </w:rPr>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a propiedad recibirá a la entrega de la vivienda un resumen del origen industrial de cada aparato montado, así como del tipo de lámparas instaladas en el mism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En locales de publica concurrencia una vez al año se deberá pasar la revisión correspondiente que indica el Reglamento.</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Se llevará estadillo de cambio de lámparas para así poder prever su sustitución.</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Una vez al año se revisará cada aparato, observando  sus conexionados y estado mecánico de todas sus piezas y principalmente aquellas que puedan desprenderse, así como las cajas de conexiones de las farolas comprobando su cierre.</w:t>
      </w:r>
    </w:p>
    <w:p>
      <w:pPr>
        <w:pStyle w:val="Normal"/>
        <w:tabs>
          <w:tab w:val="clear" w:pos="708"/>
          <w:tab w:val="left" w:pos="-2" w:leader="none"/>
          <w:tab w:val="left" w:pos="565" w:leader="none"/>
          <w:tab w:val="left" w:pos="1415" w:leader="none"/>
          <w:tab w:val="left" w:pos="1698" w:leader="none"/>
          <w:tab w:val="left" w:pos="1982" w:leader="none"/>
          <w:tab w:val="left" w:pos="2266" w:leader="none"/>
          <w:tab w:val="left" w:pos="2549" w:leader="none"/>
          <w:tab w:val="left" w:pos="2832" w:leader="none"/>
          <w:tab w:val="left" w:pos="3116" w:leader="none"/>
          <w:tab w:val="left" w:pos="3400" w:leader="none"/>
          <w:tab w:val="left" w:pos="3683" w:leader="none"/>
          <w:tab w:val="left" w:pos="3966" w:leader="none"/>
          <w:tab w:val="left" w:pos="4249" w:leader="none"/>
          <w:tab w:val="left" w:pos="4534" w:leader="none"/>
        </w:tabs>
        <w:suppressAutoHyphens w:val="true"/>
        <w:ind w:left="566" w:right="0" w:hanging="566"/>
        <w:jc w:val="both"/>
        <w:rPr/>
      </w:pPr>
      <w:r>
        <w:rPr>
          <w:rFonts w:cs="Microsoft Sans Serif" w:ascii="Microsoft Sans Serif" w:hAnsi="Microsoft Sans Serif"/>
          <w:spacing w:val="-2"/>
          <w:sz w:val="22"/>
          <w:szCs w:val="22"/>
          <w:lang w:val="es-ES_tradnl"/>
        </w:rPr>
        <w:tab/>
      </w:r>
      <w:r>
        <w:rPr>
          <w:rFonts w:cs="Symbol" w:ascii="Symbol" w:hAnsi="Symbol"/>
          <w:spacing w:val="-2"/>
          <w:sz w:val="22"/>
          <w:szCs w:val="22"/>
          <w:lang w:val="es-ES_tradnl"/>
        </w:rPr>
        <w:t></w:t>
      </w:r>
      <w:r>
        <w:rPr>
          <w:rFonts w:cs="Microsoft Sans Serif" w:ascii="Microsoft Sans Serif" w:hAnsi="Microsoft Sans Serif"/>
          <w:spacing w:val="-2"/>
          <w:sz w:val="22"/>
          <w:szCs w:val="22"/>
          <w:lang w:val="es-ES_tradnl"/>
        </w:rPr>
        <w:tab/>
        <w:t>La instalación no la podrá manipular nada más que personal especializado, dejando sin tensión previamente la re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pacing w:val="-2"/>
          <w:sz w:val="22"/>
          <w:szCs w:val="22"/>
          <w:lang w:val="es-ES_tradnl"/>
        </w:rPr>
      </w:pPr>
      <w:r>
        <w:rPr>
          <w:rFonts w:cs="Microsoft Sans Serif" w:ascii="Microsoft Sans Serif" w:hAnsi="Microsoft Sans Serif"/>
          <w:spacing w:val="-2"/>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En Carmona, enero de 2009</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Fdo. Miguel Angel García Buza</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Ingeniero Técnico Industrial</w:t>
      </w:r>
    </w:p>
    <w:p>
      <w:pPr>
        <w:pStyle w:val="Normal"/>
        <w:spacing w:lineRule="auto" w:line="360"/>
        <w:jc w:val="right"/>
        <w:rPr>
          <w:rFonts w:ascii="Arial" w:hAnsi="Arial" w:cs="Arial"/>
          <w:sz w:val="22"/>
          <w:szCs w:val="22"/>
          <w:lang w:val="es-ES_tradnl"/>
        </w:rPr>
      </w:pPr>
      <w:r>
        <w:rPr>
          <w:rFonts w:cs="Arial" w:ascii="Arial" w:hAnsi="Arial"/>
          <w:sz w:val="22"/>
          <w:szCs w:val="22"/>
          <w:lang w:val="es-ES_tradnl"/>
        </w:rPr>
        <w:t>Ayuntamiento de Carmona / LIMANCAR S.L.U</w:t>
      </w:r>
    </w:p>
    <w:sectPr>
      <w:type w:val="nextPage"/>
      <w:pgSz w:w="11906" w:h="16838"/>
      <w:pgMar w:left="1701"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rial">
    <w:charset w:val="00"/>
    <w:family w:val="swiss"/>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G Times;Times New Roman" w:hAnsi="CG Times;Times New Roman" w:eastAsia="Times New Roman" w:cs="CG Times;Times New Roman"/>
      <w:color w:val="auto"/>
      <w:sz w:val="20"/>
      <w:szCs w:val="20"/>
      <w:lang w:val="es-ES" w:eastAsia="zxx" w:bidi="ar-SA"/>
    </w:rPr>
  </w:style>
  <w:style w:type="paragraph" w:styleId="Heading1">
    <w:name w:val="Heading 1"/>
    <w:basedOn w:val="Normal"/>
    <w:next w:val="Normal"/>
    <w:qFormat/>
    <w:pPr>
      <w:keepNext w:val="true"/>
      <w:numPr>
        <w:ilvl w:val="0"/>
        <w:numId w:val="1"/>
      </w:num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0"/>
    </w:pPr>
    <w:rPr>
      <w:rFonts w:ascii="Arial" w:hAnsi="Arial" w:cs="Arial"/>
      <w:spacing w:val="-2"/>
      <w:sz w:val="16"/>
      <w:szCs w:val="16"/>
      <w:u w:val="double"/>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1"/>
    </w:pPr>
    <w:rPr>
      <w:rFonts w:ascii="Arial" w:hAnsi="Arial" w:cs="Arial"/>
      <w:spacing w:val="-2"/>
      <w:sz w:val="16"/>
      <w:szCs w:val="16"/>
      <w:u w:val="single"/>
      <w:lang w:val="es-ES_tradn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pPr>
    <w:rPr>
      <w:rFonts w:ascii="Arial" w:hAnsi="Arial" w:cs="Arial"/>
      <w:spacing w:val="-2"/>
      <w:sz w:val="16"/>
      <w:szCs w:val="16"/>
      <w:lang w:val="es-ES_tradnl"/>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ascii="Arial" w:hAnsi="Arial" w:cs="Tahoma"/>
      <w:i/>
      <w:iCs/>
      <w:sz w:val="24"/>
      <w:szCs w:val="24"/>
    </w:rPr>
  </w:style>
  <w:style w:type="paragraph" w:styleId="Ndice">
    <w:name w:val="Índice"/>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40:00Z</dcterms:created>
  <dc:creator>owner</dc:creator>
  <dc:description/>
  <dc:language>en-US</dc:language>
  <cp:lastModifiedBy>MAGARBU</cp:lastModifiedBy>
  <dcterms:modified xsi:type="dcterms:W3CDTF">2005-10-24T06:31:00Z</dcterms:modified>
  <cp:revision>3</cp:revision>
  <dc:subject/>
  <dc:title>P02H</dc:title>
</cp:coreProperties>
</file>